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95661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49536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60864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92019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