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2 2023/07/22 10:09:06 ad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ageMagick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++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Core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Wand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Wand-config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animat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ar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osit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jur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vert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display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dentify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port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grify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ntage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tream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ImageMagi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aff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annot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a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ato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ackgr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itcoin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uebells_clipp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uebells_dar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uebells_l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luebells_lo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butt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config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cylinder_shad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differen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don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exampl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fram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fuzzy-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gaussian-blu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gran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imade_art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julia-se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abe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-sm-fl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-sm-f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-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mont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nav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networkredu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object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object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objec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o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heckerbo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irc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rosshat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rosshatch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crosshatch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5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5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6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8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9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gray9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ex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orizont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orizont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orizont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b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diag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f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hs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lef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lef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oct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righ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righ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small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atterns/vertic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piech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adial-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econstru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ed-b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ed-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igh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-ov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-sigmoid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rose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sm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sponso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sprit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t-shi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transloadi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an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hite-high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izar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mages/wiz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ach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ach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ach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Draw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Drawable_example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FormatCharac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Fu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mage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Magick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Pix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S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montage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right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anatomy-framed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anatomy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anatomy-plai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anatomy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/thumbnail-sample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dvanced-linu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dvanced-uni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dvanced-windows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anno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ach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lor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lor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constit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ecor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ist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drawing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eff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enh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fe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four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histogr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imag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++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-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-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-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d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morpholog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ixel-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ixel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regis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re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re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eg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h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ign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tatist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tran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ver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pi/wand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ssets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assets/magi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lo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mand-line-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mand-line-pro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mand-line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p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nj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nnected-compon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efin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istribute-pixel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esca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grad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high-dynamic-r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iden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install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j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-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-vector-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i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motion-pi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open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open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perl-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ecurit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ite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analy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nfigur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ntr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delegat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englis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exampl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francai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incantation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loca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lo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magi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mg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mi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piechart.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piechart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policy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quantization-tab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hreshold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ap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dejavu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ghostscrip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urw-base3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-window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typ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ource/w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6/www/web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