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04754463"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354780775"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666753566"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618561318"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222201856"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666582503"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