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STk binary release for Win32</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the binary file is unziped, STk is ready to run. The executable file is located in the MS-Win32 directory. Place this directory in your path, or place an icon on your desktop to acces it. What is important is to not change the file hierachy in the STk distribution, since all the files are searched relatively to the STk executab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thing is installed elsewhere than in the STk directory (no registery or dll file). So to uninstall STk, you just need to deleted the distribution direc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ve f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Erick Gallesio &lt;eg~@unice.fr&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