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DEFSYMBOL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sting Symbols defined via the command line.  On more thing I did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et have a test case for..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 that for symbols defined on the command line, the relaxed mode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mplicitly enable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