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  Test Application DEF16 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is one of the programs from the 'Programming Examples' chapter 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manual.  It demonstrates how a macro can define another macro, 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ow macro arguments can be converted to strings and be examined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