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Z280MMU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st Z280 MMU mapping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