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FTP the Lamarc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February 2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files relating to the LAMARC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designed to estimate population param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ize and mutation rate from a sample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using Metropolis-Hastings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LESCE -- Estimate 4 x population size x mutation rate in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gration, selection, or recombination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ressed, tarred archive called coalesce.tar.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tracted and uncompressed.  The archive contains C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ASCII formats, sample input, output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and a Makefile.  A separate file, coalesce.hqx, contains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E -- Estimate 4 x population size x mutation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growth rate, in populations without migration, sel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.  This program will emulate COALESCE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stop distributing the former program.  The compressed, t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called fluctuate.tar.Z.   Mac executable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-Hastings -- A general description of the method.  This pap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format, compressed, in the file metro-hastings.tex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ransfer the Files by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use ftp to transfer the archives and how to extra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sure you have enough room on your system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are compressed by a factor of 2-3,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nough space on your system to hold each archive (at least 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the files it extracts into.  Thus if an archive is 1090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1090k+3270k of disk space to extract it, 3270k be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.  Once you have connected to my machine by ftp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archive file sizes by issuing a DIR command and can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enough space for the archiv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e your local system's version of FTP to connect to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evolution.genetics.washington.edu.  If your system says it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this address, try the number 128.95.12.41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n response to the "Name" or "Login" prompt, type "anonymous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"password:" prompt, type your full e-mail addres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tp from a VAX VMS system or from some Telnet programs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R followed by "anonymous" to get to log in. 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you type be a proper e-mail address, preferably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Once logged in, move into the directory "pub" by typing "cd pu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some systems the command may instead be "cwd pub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ove into the subdirectory "lamarc" by typing "cd lamarc".  (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command may instead be "cwd lamarc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Give the appropriate command to tell ftp that the data will b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my system you type "bina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Look at the above list of archive names and types and decid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.  These instructions will use the coalesce progra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 for others, substitute the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To get the compressed tar archive version of the package, tell ft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oalesce.tar.Z (on my system you type "get coalesce.tar.Z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Get out of ftp. (On my system you type "qui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) If you are on a Unix system you will probably have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uncompress".  Create a new directory and move the archive (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lesce.tar.Z) into it.  You can simply issue the command: "un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esce.tar.Z".  When the command terminates you will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oalesce.tar".  The original compressed tar archive(s) wi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) (Files ending in .tar only)  Unix systems also have a utilit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r" that can unpack archives like coalesce.tar.  The command is most lik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r -xvf coalesce.tar" (or analogously for other archive names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files to be unpacked and 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uncompress you will have to use pdtar or zc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dtar (Public Domain TAR), you can do this by typing "pdtar zxv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esce.tar.Z" on your system.  If you have zca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zcat coalesce.tar.Z | tar xvf -".  If this doesn't work, consul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ru", who may be able to tell you how to uncompress and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REGISTER YOUR COPY.  Please send electronic mail to m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gram(s) and versions you have, and giving your regul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es so that I can reach you with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.  My Internet addresses (the first one is prefer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kuhner@geneti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kkuhner@phylo.genetics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kkuhner@u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 K. Ku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Genetics SK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255 Heal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1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543-87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