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fontcre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ߴ</w:t>
      </w:r>
      <w:r>
        <w:rPr/>
        <w:t>��</w:t>
      </w:r>
      <w:r>
        <w:rPr/>
        <w:t>ե����</w:t>
      </w:r>
      <w:r>
        <w:rPr>
          <w:rtl w:val="true"/>
        </w:rPr>
        <w:t>ޥ</w:t>
      </w:r>
      <w:r>
        <w:rPr/>
        <w:t>åȤ�krom.fnt ����� mgl ����ե���ȥե����</w:t>
      </w:r>
      <w:r>
        <w:rPr>
          <w:rtl w:val="true"/>
        </w:rPr>
        <w:t>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12x12.fnt, k16x16.fnt, k24x24.fnt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ϰʲ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rom.fnt</w:t>
        <w:tab/>
        <w:t>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12x12.fnt</w:t>
        <w:tab/>
        <w:t xml:space="preserve"> 19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16x16.fnt</w:t>
        <w:tab/>
        <w:t xml:space="preserve"> 26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24x24.fnt</w:t>
        <w:tab/>
        <w:t xml:space="preserve"> 592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om.fnt �Ǥ�ư���</w:t>
      </w:r>
      <w:r>
        <w:rPr>
          <w:rtl w:val="true"/>
        </w:rPr>
        <w:t>ޤ</w:t>
      </w:r>
      <w:r>
        <w:rPr/>
        <w:t>�������</w:t>
      </w:r>
      <w:r>
        <w:rPr/>
        <w:t>k12x12.fnt, k16x16.fnt, k24x24.f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ե���Ȥˤ��</w:t>
      </w:r>
      <w:r>
        <w:rPr>
          <w:rtl w:val="true"/>
        </w:rPr>
        <w:t>ޤ���</w:t>
      </w:r>
      <w:r>
        <w:rPr>
          <w:rtl w:val="true"/>
        </w:rPr>
        <w:t>(����</w:t>
      </w:r>
      <w:r>
        <w:rPr/>
        <w:t>3</w:t>
      </w:r>
      <w:r>
        <w:rPr/>
        <w:t>�Ĥ��</w:t>
      </w:r>
      <w:r>
        <w:rPr/>
        <w:t>碌�</w:t>
      </w:r>
      <w:r>
        <w:rPr/>
        <w:t>Ƥ� 1M���</w:t>
      </w:r>
      <w:r>
        <w:rPr/>
        <w:t>٤</w:t>
      </w:r>
      <w:r>
        <w:rPr/>
        <w:t>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륵����������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ե�����򤢤</w:t>
      </w:r>
      <w:r>
        <w:rPr>
          <w:rtl w:val="true"/>
        </w:rPr>
        <w:t>ޤ</w:t>
      </w:r>
      <w:r>
        <w:rPr/>
        <w:t>�</w:t>
      </w:r>
      <w:r>
        <w:rPr/>
        <w:t>Ȥ��ʤ��</w:t>
      </w:r>
      <w:r>
        <w:rPr>
          <w:rtl w:val="true"/>
        </w:rPr>
        <w:t>ޥ</w:t>
      </w:r>
      <w:r>
        <w:rPr/>
        <w:t>���</w:t>
      </w:r>
      <w:r>
        <w:rPr/>
        <w:t>Ǥϡ�k12x12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</w:t>
      </w:r>
      <w:r>
        <w:rPr/>
        <w:t>뤷�</w:t>
      </w:r>
      <w:r>
        <w:rPr/>
        <w:t>Ƥ�����������ξ��ϡ�16 �� 24 dot ��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dot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</w:t>
      </w:r>
      <w:r>
        <w:rPr/>
        <w:t>Υե���Ȥ� ���ΰ�����Ѥ��� Copyrigh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ळ�</w:t>
      </w:r>
      <w:r>
        <w:rPr/>
        <w:t>Ȥ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Ȥ��꡼��������ϡ�Copyright �ʤ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font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_fontinfo �Ǥϼ��Τ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L �ե���Ȥξ����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ե���ȤΥѥ������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L �ե���Ⱦ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�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L �ե���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-s ���� �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Υ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-A �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-a code �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������ ANK �ե���Ȥ�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code ������� ANK �ե���Ȥ�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�ϡ�0 ���� 255 ���ϰϤ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-K �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-k code �ե��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������ ���ե���Ȥ�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code ������� ��� �ե���Ȥ�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�ϡ�0 ���� 8000 ���ϰϤ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Υ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-p �ե���ȥե����� &lt; �ե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ե���ȤΥѥ������ɽ���� ���Ϥ��</w:t>
      </w:r>
      <w:r>
        <w:rPr/>
        <w:t>줿�</w:t>
      </w:r>
      <w:r>
        <w:rPr/>
        <w:t>ե����</w:t>
      </w:r>
      <w:r>
        <w:rPr>
          <w:rtl w:val="true"/>
        </w:rPr>
        <w:t>ޥ</w:t>
      </w:r>
      <w:r>
        <w:rPr/>
        <w:t>åȤ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ե���ȥѥ���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ftomg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 �ե������MGLFONT ���Ѵ����</w:t>
      </w:r>
      <w:r>
        <w:rPr/>
        <w:t>뤿��</w:t>
      </w:r>
      <w:r>
        <w:rPr/>
        <w:t>Υ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 �����Ȳ��Ϥ��Ƥ��ʤ��Τǡ�������Ѵ��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��ϡ�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_fontinfo �ǳ�ǧ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ftomgl -a jisx0201.1976 bdf -k jisx0208.1983 bdf -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mglfont -w width -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������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�Ǥϡ��� iso8859 ����ʤ� ���ʤ�</w:t>
      </w:r>
      <w:r>
        <w:rPr>
          <w:rtl w:val="true"/>
        </w:rPr>
        <w:t>ޤ</w:t>
      </w:r>
      <w:r>
        <w:rPr/>
        <w:t xml:space="preserve">�� </w:t>
      </w:r>
      <w:r>
        <w:rPr/>
        <w:t>ANK (jisx0208)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�Ǥϡ����(jisx0208) �� bdf �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 �ե�������Ѥ��� FONTX2 ����Υե���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�ϡ����� ��� width �ǡ�ANK �ե������ ���� 1/2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ɬ�</w:t>
      </w:r>
      <w:r>
        <w:rPr>
          <w:rtl w:val="true"/>
        </w:rPr>
        <w:t>פ�����ޤ����ޤ</w:t>
      </w:r>
      <w:r>
        <w:rPr/>
        <w:t>����</w:t>
      </w:r>
      <w:r>
        <w:rPr/>
        <w:t>Ǥʤ��ȥ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height �ϡ�ξ�Ԥ���ϥե����</w:t>
      </w:r>
      <w:r>
        <w:rPr/>
        <w:t>뤬���</w:t>
      </w:r>
      <w:r>
        <w:rPr>
          <w:rtl w:val="true"/>
        </w:rPr>
        <w:t>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 naga10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ftomgl -a 5x10rk.bdf -k knj10.bdf -o k10x10.fnt -w 10 -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 mgterm �� naga10 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erm �˼��Τ</w:t>
      </w:r>
      <w:r>
        <w:rPr/>
        <w:t>褦�</w:t>
      </w:r>
      <w:r>
        <w:rPr/>
        <w:t>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gterm.c</w:t>
        <w:tab/>
        <w:t>Mon Apr  3 12:38:1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mgterm.c.new</w:t>
        <w:tab/>
        <w:t>Mon Jul 17 18:11:51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50,6 +250,12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load_font("k12x10.fnt",12,1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ont_size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} else if (font_size =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if (!load_font("k10x10.fnt",10,1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font_size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>font_siz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 else if (font_size == 8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!load_font("k10x8.fnt",10,8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ont_size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