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</w:t>
        <w:tab/>
        <w:tab/>
        <w:t>--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col.doc</w:t>
        <w:tab/>
        <w:tab/>
        <w:t>--- MGL �Ǥο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doc</w:t>
        <w:tab/>
        <w:tab/>
        <w:t>--- MGL ver2 �ι�¤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2.doc</w:t>
        <w:tab/>
        <w:tab/>
        <w:t>--- ���</w:t>
      </w:r>
      <w:r>
        <w:rPr/>
        <w:t>ۤ�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doc</w:t>
        <w:tab/>
        <w:tab/>
        <w:t>--- ��ȯ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engine.doc</w:t>
        <w:tab/>
        <w:tab/>
        <w:t>--- �ɥ����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an.doc</w:t>
        <w:tab/>
        <w:tab/>
        <w:t>--- ���</w:t>
      </w:r>
      <w:r>
        <w:rPr/>
        <w:t>٥</w:t>
      </w:r>
      <w:r>
        <w:rPr/>
        <w:t>�</w:t>
      </w:r>
      <w:r>
        <w:rPr/>
        <w:t>ȥ��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2.c</w:t>
        <w:tab/>
        <w:tab/>
        <w:tab/>
        <w:t>--- MGL AP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creen.c</w:t>
        <w:tab/>
        <w:tab/>
        <w:t xml:space="preserve">--- text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ɥ����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_eng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engine.c</w:t>
        <w:tab/>
        <w:tab/>
        <w:t>--- �ɥ����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3k.c</w:t>
        <w:tab/>
        <w:tab/>
        <w:tab/>
        <w:t>--- FULLCOLOR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192.c</w:t>
        <w:tab/>
        <w:tab/>
        <w:t>--- 192COLOR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l4.c</w:t>
        <w:tab/>
        <w:tab/>
        <w:t>--- ɸ��(MGL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2.c</w:t>
        <w:tab/>
        <w:tab/>
        <w:tab/>
        <w:t>--- 1bpp 2plane 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٥</w:t>
      </w:r>
      <w:r>
        <w:rPr/>
        <w:t>�</w:t>
      </w:r>
      <w:r>
        <w:rPr/>
        <w:t>ȥ</w:t>
      </w:r>
      <w:r>
        <w:rPr>
          <w:rtl w:val="true"/>
        </w:rPr>
        <w:t>ޥ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_m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an.c</w:t>
        <w:tab/>
        <w:tab/>
        <w:t>--- ���</w:t>
      </w:r>
      <w:r>
        <w:rPr/>
        <w:t>٥</w:t>
      </w:r>
      <w:r>
        <w:rPr/>
        <w:t>�</w:t>
      </w:r>
      <w:r>
        <w:rPr/>
        <w:t>ȥ</w:t>
      </w:r>
      <w:r>
        <w:rPr>
          <w:rtl w:val="true"/>
        </w:rPr>
        <w:t>ޥ͡</w:t>
      </w:r>
      <w:r>
        <w:rPr/>
        <w:t>����</w:t>
      </w:r>
      <w:r>
        <w:rPr/>
        <w:t>㶦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11.c</w:t>
        <w:tab/>
        <w:tab/>
        <w:tab/>
        <w:t>--- Xserver ����³������Υ��</w:t>
      </w:r>
      <w:r>
        <w:rPr/>
        <w:t>٥</w:t>
      </w:r>
      <w:r>
        <w:rPr/>
        <w:t>�</w:t>
      </w:r>
      <w:r>
        <w:rPr/>
        <w:t>ȥ</w:t>
      </w:r>
      <w:r>
        <w:rPr>
          <w:rtl w:val="true"/>
        </w:rPr>
        <w:t>ޥ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vga.c</w:t>
        <w:tab/>
        <w:tab/>
        <w:t>--- svgalib ��Ȥä� console �����</w:t>
      </w:r>
      <w:r>
        <w:rPr/>
        <w:t>٥</w:t>
      </w:r>
      <w:r>
        <w:rPr/>
        <w:t>�</w:t>
      </w:r>
      <w:r>
        <w:rPr/>
        <w:t>ȥ</w:t>
      </w:r>
      <w:r>
        <w:rPr>
          <w:rtl w:val="true"/>
        </w:rPr>
        <w:t>ޥ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point.c</w:t>
        <w:tab/>
        <w:tab/>
        <w:t xml:space="preserve">--- refresh() �� �ɥ����󥸥��åѡ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li.c</w:t>
        <w:tab/>
        <w:tab/>
        <w:tab/>
        <w:t>--- emsvr ����³����Ȥ��� ���</w:t>
      </w:r>
      <w:r>
        <w:rPr/>
        <w:t>٥</w:t>
      </w:r>
      <w:r>
        <w:rPr/>
        <w:t>�</w:t>
      </w:r>
      <w:r>
        <w:rPr/>
        <w:t>ȥ</w:t>
      </w:r>
      <w:r>
        <w:rPr>
          <w:rtl w:val="true"/>
        </w:rPr>
        <w:t>ޥ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vr.c</w:t>
        <w:tab/>
        <w:tab/>
        <w:tab/>
        <w:t>--- �ʰ</w:t>
      </w:r>
      <w:r>
        <w:rPr>
          <w:rtl w:val="true"/>
        </w:rPr>
        <w:t>ץ</w:t>
      </w:r>
      <w:r>
        <w:rPr/>
        <w:t>�����</w:t>
      </w:r>
      <w:r>
        <w:rPr/>
        <w:t>ɡ��</w:t>
      </w:r>
      <w:r>
        <w:rPr>
          <w:rtl w:val="true"/>
        </w:rPr>
        <w:t>ޥ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ȥ��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engine.c</w:t>
        <w:tab/>
        <w:tab/>
        <w:t>--- �ե���ȥ��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om.c</w:t>
        <w:tab/>
        <w:tab/>
        <w:tab/>
        <w:t>--- MG font �ե������Ȥä� �ե���ȥ��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col.c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glco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