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provides the entire Bell Labs SNOBOL4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language, except for real numbers and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size of the object program and data cannot exceed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this entry-level version.  Vanilla SNOBOL4 and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ing documentation are copyrighted material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pied and shared according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fee greater than $10 is charged for use, copying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NOBOL4.EXE and all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manual may not be packag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ither SNOBOL4+ (our commercial product), nor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was released because we belie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joy programming in SNOBOL4, if there wa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hat was widely and freely available. 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ested.  Enjoy and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VANILLA.DOC, provides an overview of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and why you'll find it to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ILOSOPHY OF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ost high-level computer languages, SNOBOL4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ilosophy.  C, for instance, was designed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.  BASIC was designed for introducing student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, and Pascal for teaching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's designers felt that programming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inimized, even if the computer ha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 philosophy is to allow the programmer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the problem at hand, rather than on details lik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, variable typing, data convers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ase of use coupled with extraordinary power an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 to you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LLA.DOC (V1.2)              - 1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ING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uniquely among computer languages, SNOBOL4 trea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a distinct data type, rather than as a sequ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discr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n abstraction.  Consider a concrete example to fi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need -- converting a WordStar file in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languages, your program would have to exam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WordStar file.  If its ASCII value is 1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he character is passed on; if above, then 128 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ed.  Then the individual bytes have to be reassembl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 input and output files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, the entire conversion program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Alphabet LEN(128) . Normals LEN(128) . Hig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Output = REPLACE(Input, Highs, Normals)   :S(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REPLACE function operates on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?  Is there any other language that could do thi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a two-line program?  How much time could you sa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ata-conversion programs in SNOBOL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TTE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NOBOL4 provides a rich repertoire of str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ther specialty is patterns.  Suppose,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words, and you want to write out all those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b" or "d", followed by a vowel, and end in "ly"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tch at the start of a word and define a patte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Ancho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Pat = ('b' | 'd') ANY('aeiou') RTAB(2) 'l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 line of input, perform the match, writ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    Word = Input                  :F(E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antPat                  :F(Fe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= Word                 :(Fe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syntax is so easy that you probably did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to understand this program.  A line can have a label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goto, or any two, or all three.  Stat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or fail.  The goto can be conditional upon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program, a pattern is first defined.  At 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is assigned to the variable Word.  If that fai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2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run out of input, and the program stops by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word is compared to the pattern.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back to Fetch to get the next word.  I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ucceeds, control goes to the next line, where Word i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out, and a transfer made to Fetch to continu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is a very-high level language concept. 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s may be arbitrarily complex -- SNOBOL4 will search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lternatives for a match.  Patterns may even be recur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= ELEMENT | ELEMENT ","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current uses for SNOBOL4 is as diverse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Because programs can be written quickly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-level programmers use it for prototyping assemblers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rs and language trans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offices, the utilities for reformatting data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rt SNOBOL4 programs.  With its backtrack searching,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abilities, and first-class data objects, SNOBOL4 is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me in artificial-intelligence research.  Its pattern-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a natural for querying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ers use it for finding patterns in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music to DNA sequences.  Newspapers and print shop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text formatting, translation and typesetting.  Other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the perfect tool for one-shot "throw-away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llenge before you is primarily non-numeric, the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at you can use SNOBOL4 to meet that challenge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 than with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LEGANT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is so powerful that its programs are typic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  Source programs are typical 5 to 10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 or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allows an unlimited number of user-defined sub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lying upon them, you create programs of structure and 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ce.  Like patterns, subroutines may be recursive. 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ast to write and easy to update, revise,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ASY-TO-LEA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NOBOL4's syntax is so simple, it's easy to lear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3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and be writing useful programs in just a few hours.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professors love it because its short programs are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o students without a comput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ile it is easy to learn, it's not easy to exhau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embodied -- patterns, success and failure,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, run-time code compilation -- will stimul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're a systems designer, software developer,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, end user, or the office PC guru, you can put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mmediately to make your ti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EXI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you create your own "language within a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NOBOL4's roll-your-own functions, but you can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at weren't flexibility enough, SNOBOL4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or extend its operators during execution -- flex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that few other languages dar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ct, you can create and execute new program seg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; programs can evolve based upon the data they 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.  It's trivial to write a SNOBOL4 program that r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and executes other SNOBOL4 programs.  Try doing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Pas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SNOBOL4's most exquisite features is the 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, it's a one-dimensional array where the index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.  You aren't limited to A[1] or the like; you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indices like A["what"] or A[7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, almost unique to SNOBOL4, provides associative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referencing -- so that data can be quickly stored and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WERFUL AND PORT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its specialties of string and pattern-matching,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array of mathematical operations; it'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ming language.  Pointers, indirect-referen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data types permit arbitrary data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trees,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NOBOL4 language has been implemented o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ainframe and mini-computer systems,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 on a desktop machine, then easily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computers, generally with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4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PGRADE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ecome a SNOBOL4 fan, you'll want SNOBOL4+, our $125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 version (plus shipping).  It allows programs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00K, assembly-language functions, real numbers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extensions like: binary and random-access I/O,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ilt in Shell sort, Spitbol operators, SAV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y-free runtime, dozens of new functions and keyword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 debugger.  It interfaces easily to specialize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onents, such as Novell's Btrieve(tm)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can find more information about SNOBOL4+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SNOBOL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includes a 240-page printed and index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70 files of sample programs and functions.  SNOBOL4+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c-domain product, and it may not be copied (except for 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timate backup purposes).  The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owners also get telephone and written support, should</w:t>
      </w:r>
    </w:p>
    <w:p>
      <w:pPr>
        <w:pStyle w:val="PreformattedText"/>
        <w:bidi w:val="0"/>
        <w:jc w:val="left"/>
        <w:rPr/>
      </w:pPr>
      <w:r>
        <w:rPr/>
        <w:tab/>
        <w:t xml:space="preserve">  you ever have a question about SNOBOL4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rry all SNOBOL4 books in print, from beginner to adv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SPITBOL, a high-performance 32-bit imple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SNOBOL4 language with execution speeds 6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than SNOBOL4+.  Versions are available for MS-DOS 80386/486, OS/2</w:t>
      </w:r>
    </w:p>
    <w:p>
      <w:pPr>
        <w:pStyle w:val="PreformattedText"/>
        <w:bidi w:val="0"/>
        <w:jc w:val="left"/>
        <w:rPr/>
      </w:pPr>
      <w:r>
        <w:rPr/>
        <w:tab/>
        <w:t xml:space="preserve">  2.0, Apple Macintosh, Sun 4/SPARC, and many 680x0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 this taste of SNOBOL4, the standard for text manip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pattern-matching, and fun programming.  We hope you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, INC.   P.O. BOX 1123   SALIDA, COLORADO 81201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 (719) 539-38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(719) 539-4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2)              - 5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