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0351617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9765190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5950569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13094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