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Nirvana Editor (NEdit) Help Documen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11, 2025                                               August 1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tandard GUI (Graphical User Interface) style text edito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and plain-text files. Users of Macintosh and MS Windows based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s should find NEdit a familiar and comfortable environment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s all of the standard menu, dialog, editing, and mouse support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all of the standard shortcuts to which the users of modern GUI ba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are accustomed. For users of older style Unix editors, welc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world of mouse-based edit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freely distributed under the terms of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LL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ETTING STA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 single stand-alone executable file which can be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ply copying the appropriate executable "nedit" for your system.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s and executables are available from http://www.nedit.or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"nc" (NEdit Client) program is also available for users who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un nedit in client/server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s of interest to new users are listed under the "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" heading in the top-level Help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should also read the introductory section under the "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" s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get into trouble, the Undo command in the Edit menu can reverse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hat you make. NEdit does not change the file you are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til you tell it to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ING AN EXISTIN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n existing file, choose Open... from the file menu. Select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ant to open in the pop-up dialog that appears and click on OK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open any number of files at the same time. Depending on your sett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cf. "Tabbed Editing") each file can appear in its own editor window, or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ear under a tab in the same editor window. Using Open...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-typing the NEdit command and running additional copies of NEdit,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you quick access to all of the files you have open via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and ensure that you don't accidentally open the same file twice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"main" window. It remains running as long as at least one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is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REATING A NEW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lready have an empty (Untitled) window displayed, just begin typ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window. To create a new Untitled window, choose New Window or New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File menu. To give the file a name and save its content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k, choose Save or Save As... from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UP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intains periodic backups of the file you are editing so that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the file in the event of a problem such as a system crash, net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ilure, or X server crash. These files are saved under the name `~filename`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n Unix) or `_filename` (on VMS), where filename is the name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ere editing. If an NEdit process is killed, some of these backup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remain in your directory. (To remove one of these files on Unix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to prefix the `~' (tilde) character with a (backslash) to preven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from interpreting it as a special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become more familiar with NEdit, substitute the control and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shown on the right side of the menus for pulling down menu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re also streamlined so you can enter information quick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using the mouse*. To move the keyboard focus around a dialog,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and arrow keys. One of the buttons in a dialog is usually drawn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thick, indented, outline. This button can be activated by pressing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ter. The Cancel or Dismiss button can be activated by pressing esca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replace the string "thing" with "things"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r&gt;thing&lt;tab&gt;things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open a file named "whole_earth.c"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&lt;ctrl-o&gt;who&lt;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how much of the filename you need to type depends on the other fil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). See the section called "Keyboard Shortcuts"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Users who have set their keyboard focus mode to "pointer" shoul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opups Under Pointer" in the Default Settings menu to avoid the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ep of moving the mouse into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OPE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ELECT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two general types of selections, primary (highlighted text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(underlined text). Selections can cover either a simpl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two points in the file, or they can cover a rectangular area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. Rectangular selections are only useful with non-propor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ixed spacing) fo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text for copying, deleting, or replacing, press the left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with the pointer at one end of the text you want to select, and dr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to the other end. The text will become highlighted. To select a who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, double click (click twice quickly in succession). Double click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n dragging the mouse will select a number of words. Similarly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a whole line or a number of lines by triple clicking or trip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and dragging. Quadruple clicking selects the whole file. Af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easing the mouse button, you can still adjust a selection by holding d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and dragging on either end of the selection. To dele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, press delete or backspace. To replace it, begin ty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elect a rectangle or column of text, hold the Ctrl key while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Rectangular selections can be used in any context that nor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can be used, including cutting and pasting, filling, shif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, and searching. Operations on rectangular selections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 in tabs and spaces to maintain alignment of text within an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of the selection. Note that the interpretation of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 by Fill Paragraph is slightly different from that of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the section titled "Shifting and Filling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can be used to make an additional selection (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). As soon as the button is released, the cont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lection will be copied to the insert position of the window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was last clicked (the destination window). This position is mark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ret shaped cursor when the mouse is outside of the destination window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re is a (primary) selection, adjacent to the cursor in the windo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 text will replace the selected text. Holding the shift key while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ary selection will move the text, deleting it at the sit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 selection, rather than copying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text can also be dragged to a new location in the fil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ddle mouse button. Holding the shift key while dragging the text will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text, leaving the original text in place. Holding the contro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will drag the text in overlay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dragging moves text by removing it from the selected position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 of the drag, and inserting it at a new position relativ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. Dragging a block of text over existing characters, dis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the end of the selection. In overlay mode, character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ccluded by blocks of text being dragged are simply removed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non-rectangular selections, overlay mode also conver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to rectangular form, allowing it to be dragged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"Using the Mouse" summarizes the mouse commands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mary and secondary selections. Primary selections can also be mad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, see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AND REPLACING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 contains a number of commands for finding and repl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nd... and Replace... commands present dialogs for entering tex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ing and replacing. These dialogs also allow you to choose whether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nt the search to be sensitive to upper and lower case, or whether to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ndard Unix pattern matching characters (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begin at the current text insertion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and Replace Again repeat the last find or replace comman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for search strings. To selectively replace text, use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in combination: Find Again, then Replace Again if the highligh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should be replaced, or Find Again again to go to the next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Selection searches for the text contained in the current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(see Selecting Text). The selected text does not have to b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editor window, it may even be in another program. For example,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ord dog appears somewhere in a window on your screen, and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t in the file you are editing, select the word dog by dragg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cross it, switch to your NEdit window and choose Find Selection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Incremental, which opens the interactive search bar, is yet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tion on searching, where every character type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you've completed the search string, the next occurrence in the buff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found by hitting the Return key, or by clicking on the icon to the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agnifying glass). Holding a Shift key down finds the previous occurrenc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ight there is a clear button with an icon resembling "|&lt;". Clic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it empties the search text widget without disturbing selections. A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n the clear button copies the content of any existing selection in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text widget and triggers a new sear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ARCHING BACKW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choosing any of the search or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the menu (or using the keyboard shortcut), will search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 direction. Users who have set the search direction using the butt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arch dialog, may find it a bit confusing that Find Agai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 Again don't continue in the same direction as the original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experienced users, consistency of the direction implied by th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s more importan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IV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only some occurrences of a string within a file,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... from the Search menu, enter the string to search for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ubstitute, and finish by pressing the Find button. When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currence is highlighted, use either Replace Again (^T) to replace i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Again (^G) to move to the next occurrence without replacing i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 in such a manner through all occurrences of inter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place all occurrences of a string within some range of text, selec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(see Selecting Text), choose Replace... from the Search menu, 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to search for and the string to substitute, and press the "R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" button in the dialog. Note that selecting text in the Replac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will unselect the text in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LACEMENT IN MULTIPLE DOC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do the same replacement in more than one document at the sam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that, enter the search and replacement string in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as usual, then press the 'Multiple Documents...' button.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other dialog where you can pick any document in which the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take place. Then press 'Replace' in this dialog to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. All attributes (Regular Expression, Case, etc.) ar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ed in the main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T AND PAST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asiest way to copy and move text around in your file or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s to use the clipboard, an imaginary area that temporarily st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and data. The Cut command removes the selected text (see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from your file and places it in the clipboard. Once text i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, the Paste command will copy it to the insert positio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window. For example, to move some text from one place to anoth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it by dragging the mouse over it, choose Cut to remove it, click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er to move the insert point where you want the text inserted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Paste to insert it. Copy copies text to the clipboard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your file. You can also use the clipboard to transf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nd from other Motif programs and X programs which make proper us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many other methods for copying and moving text withi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nd between NEdit and other programs. The most common such metho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the middle mouse button to copy the primary selection (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ed position). Copying the selection by clicking the middle mous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many cases is the only way to transfer data to and from many X program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clicking the middle mouse button moves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, rather than copying it.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hods for transferring text include secondary selections,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dragging, keyboard-based selection copying, and drag and dro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described in detail in the sections: "Selecting Tex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Using_the_Mouse_", and "Keyboard Shortcut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USING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-based editing is what NEdit is all about, and learning to use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anced features like secondary selections and primary selection dragg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well worth your wh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don't have time to learn everything, you can get by adequatel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just the left mouse button: Clicking the left button moves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with the left button makes a selection. Holding the shift key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ing extends the existing selection, or begins a selection betwe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and the mouse. Double or triple clicking selects a whole word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will make more sense if you also read the section call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electing Text", which explains the terminology of selections, that 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is meant by primary, secondary, rectangular, et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TTON AND MODIFIER KEY SUMM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meaning of mouse buttons and modifier key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utt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1 (left)    Cursor position and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2 (middle)  Secondary selections, and draggin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copying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utton 3 (right)   Quick-access programmable menu and p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scro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odifie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Shift   On primary selections, (left mouse button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Extends selection to the mouse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n secondary and copy operations, (middle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Toggles between move and cop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    Makes selection rectangular or inser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column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*    (on release) Exchang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F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ft mouse button is used to position the cursor and to mak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Moves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uble Click  Selects a whol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riple Click  Selects a whol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Quad Click    Selects the whol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Click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or if there is no ex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begins a new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etween the cursor and the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Shift+   Adjusts (extends or shrinks)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selection rectangular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Selects text between where the 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as pressed and where it was 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Selects rectangle between wher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use was pressed and where it w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leas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IGHT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ouse button posts a programmable menu for frequently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/Drag    Pops up the background menu (programm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rom Preferences -&gt; Default Settings -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stomize Menus -&gt; Window Backgrou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Pan scrolling.  Scrolls the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oth vertically and horizontally, a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you had grabbed it with your mou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DDLE MOUSE BUTT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ddle mouse button is for making secondary selections, and copy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ging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ick         Copi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lick   Moves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cked position, deleting it from 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riginal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rag     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ves the selection by dragg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rag     1) Out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Begins a rectangular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2) Inside of the primary selection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Drags the selection in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mouse button is released after creating a secondary selec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 Modifiers  If there is a primary sele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places it with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.  Otherwise, insert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condary selection at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Move the secondary selection, dele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t from its original position. 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there is a primary selection, the m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ll replace the primary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the secondary sel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therwise, moves the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to the cursor posi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*          Exchange the primary and seco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primary selection by dragging with the middle mouse butt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       Leaves a copy of the origin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 in place rather th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moving it or blanking the are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       Changes from insert mode to over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 (see below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drag in prog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: Normally, dragging moves text by removing it from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at the start of the drag, and inserting it at a new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to the mouse. When you drag a block of text over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the existing characters are displaced to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n overlay mode, characters which are occluded by block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ragged are simply removed. When dragging non-rectangular sel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y mode also converts the selection to rectangular form, allowing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dragged outside of the bounds of the exist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buttons 4 and 5 are usually represented by a mouse wheel nowad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are used to scroll up or down in the tex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* The Alt key may be labeled Meta or Compose-Character on some keyboard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window managers, including default configurations of mwm, b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s of the Alt key and mouse buttons to window manager operation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NEdit, Alt is only used on button release, so regardless of the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ager bindings for Alt-modified mouse buttons, you can still d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NEdit operation by using the Alt key AFTER the initial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, so that Alt is held while you release the mouse button. If you fi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difficult or annoying, you can re-configure most window manager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kip this binding, or you can re-configure NEdit to use a differen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bin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BOARD SHORTCU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keyboard shortcuts in NEdit are shown on the right hand sid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However, there are more which are not as obviou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; dialog button shortcuts; menu and dialog mnemonics; labe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keys, such as the arrows, page-up, page-down, and home;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Shift modifiers on accelerator keys, like [Shift]Ctrl+F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CEL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key combinations shown on the right of the menu items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rtcut for selecting the menu item with the mouse. Some items ha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 key enclosed in brackets, such as [Shift]Ctrl+F. This indic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key is optional. In search commands, inclu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verses the direction of the search. In Shift commands, it mak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hift the selected text by a whole tab stop rather than by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MNEMONIC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in combination with one of the underlined character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bar pulls down that menu. Once the menu is pulled down, typ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lined characters in a menu item (without the Alt key) activate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With a menu pulled down, you can also use the arrow keys to sel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, and the Space or Enter keys to activat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 SHORTCUTS WITHIN DIALO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button in a dialog is usually marked with a thick indented out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Return or Enter key activates this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dialogs have either a Cancel or Dismiss button. This butto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 by pressing the Escape (or Esc)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tab key moves the keyboard focus to the next item in a dialo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an associated group of buttons, the arrow keys move the focus am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uttons. Shift+Tab moves backward through the i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tems in dialogs have an underline under one character in their na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sing the Alt key along with this character, activates a button as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d pressed it with the mouse, or moves the keyboard focus to the associ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 or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lect items from a list by using the arrow keys to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space to sel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file selection dialogs, you can type the beginning characters of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r directory in the list to select file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BELED FUNCTION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beled function keys on standard workstation and PC keyboards,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ows, and page-up and page-down, are active in NEdit, though not show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ull-down men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control key while pressing a named key extends the scop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that it performs. For example, Home normally moves the inse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the beginning of a line. Ctrl+Home moves it to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Backspace deletes one character, Ctrl+Backspace deletes one 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down the shift key while pressing a named key begins or extend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Combining the shift and control keys combines their action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select a word without using the mouse, position the curso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the word and press Ctrl+Shift+RightArrow. The Al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selection commands to make the selection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X and Motif, there are several levels of translation between keybo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nd the actions they perform in a program. The "Customizing NEdit"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X Resources" sections of the Help menu have more information o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ject. Because of all of this configurability, and since keyboard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ndards for the meaning of some keys vary from machine to machine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ppings may be changed from the defaults list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ODIFIER KEYS (IN GENERAL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   Extends the scope of the action that the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would otherwise perform.  For example, H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normally moves the insert cursor to the beginn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of a line. Ctrl+Home moves it to the beginning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file.  Backspace deletes one character, 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ackspace deletes one 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  Extends the selection to the cursor position.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re's no selection, begins one between the 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nd new cursor position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    When modifying a selection, makes the sel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tangula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effects of modifier keys on mouse button presse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Using the Mouse"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scape        Cancels operation in progress: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selection, drag, selection, etc. 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equivalent to cancel button in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ackspace     Delete the character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BS       Delete the word before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rows 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ft        Move the cursor to the lef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Left   Move the cursor back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Word delimiters are settable,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"Customizing NEdit", and "X_Resources_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ight       Move the cursor to the right on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Right  Move the cursor forward one wo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Up          Move the cursor up on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Up     Move the cursor up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Paragraphs are delimited by blank line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own        Move the cursor down one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trl+Down   Move the cursor down one paragrap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Return   Return with automatic indent, regard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Return  Return without automatic inden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regardless of the setting of Auto Ind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Tab      Insert an ASCII tab character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cessing emulated tab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Ctrl+&lt;c&gt;  Insert the control-code equival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 key &lt;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/        Select everything (same as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ll menu item or ^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\        Unselec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U        Delete to start of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 STANDARD KEYBOAR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Insert   Copy the primary selectio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lipboard (same as Copy menu item or ^C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or compatibility with Motif standard k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ert        Copy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Delete the character before the curso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(Can be configured to delete th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fter the cursor, see "Customizing NEdit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"X Resources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Delete   Delete to end of 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Delete  Cut, remove the currently selected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place it in the clipboard. (same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ut menu item or ^X) for compatibil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with Motif standard 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+Ctrl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        Cut the primary selection to the 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c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ome     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Home     Move the cursor to the beginning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nd           Move the cursor to the end of the li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End      Move the cursor to the end of the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Up        Scroll and move the cursor up by one 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ageDown      Scroll and move the cursor down b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10           Make the menu bar active for key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input (Arrow Keys, Return, Escap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nd the Space Bar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t+Home      Switch to the previously active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Up   Switch to the previous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trl+PageDown Switch to the next docu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TY KEYBOAR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machines with different styles of keyboards, generally, tex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s are properly matched to the labeled keys, such as Remo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-screen, etc.. If you prefer different key bindings, see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tled "Key Binding" under the Customizing heading in the Help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IFTING AND FI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IFT LEFT, SHIFT 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hifting blocks of text is most important for programmer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atures for Programming), it is also useful for other task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ing indented paragraph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ift a block of text one tab stop to the right, select the text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Shift Right from the Edit menu. Note that the accelerator key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enu items are Ctrl+9 and Ctrl+0, which correspond to the right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parenthesis on most keyboards. Remember them as adjusting the tex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shift blocks of text by selecting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ly, and dragging it left or right (and up or down as well).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ctangular selection also causes tabs within the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alculated and substituted, such that the non-whitespace characters rem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onary with respect to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lling using the Fill Paragraph command in the Edit menu i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important concepts in NEdit. And it will be well worth your whil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stand how to use it proper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lain text files, unlike word-processor files, there is no way to t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lines are continuations of other lines, and which lines are me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separate, because there is no distinction in meaning between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hich separate lines in a paragraph, and ones which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from other text. This makes it impossible for a text editor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o tell parts of the text which belong together as a paragraph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ly arranged individual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ontinuous wrap mode (Preferences -&gt; Wrap -&gt; Continuous),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ally wrap and unwrap themselves to line up properly a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In this mode, you simply omit the newlines within paragraphs and l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make the line breaks as needed. Unfortunately, continuous wrap mod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appropriate in the majority of situations, because files with extrem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 lines are not common under Unix and may not be compatible with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ls, and because you can't achieve effects like indented sec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s, or program comments, and still take advantage of the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continuous wrapping, paragraph filling is not entirely automatic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Newline wrapping keeps paragraphs lined up as you type, but o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NEdit can no longer distinguish newlines which join wrapped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newlines which must be preserved. Therefore, editing in the middl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 will often leave the right margin messy and unev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NEdit can't act automatically to keep your text lined up, you ne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 it explicitly where to operate, and that is what Fill Paragraph is f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rranges lines to fill the space between two margins, wrapping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tly at word boundaries. Normally, the left margin for filling is infer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text being filled. The first line of each paragraph is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al, and its left indentation is maintained separately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lines (for leading indents, bullet points, numbered paragraph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tc.). Otherwise, the left margin is determined by the furthest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whitespace character. The right margin is either the Wrap Margin, se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(by default, the right edge of the window), or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on the fly by using a rectangular selection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hree ways to use Fill Paragraph. The simplest is, while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text, and there is no selection, simply select Fill Paragraph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Ctrl+J), and NEdit will arrange the text in the paragraph adjac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. A paragraph, in this case, means an area of text delimi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way to use Fill Paragraph is with a selection. If you selec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text and then chose Fill Paragraph, all of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ll be filled. Again, continuous text between blank line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preted as paragraphs and filled individually, respecting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 and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hird, and most versatile, way to use Fill Paragraph is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 selection. Fill Paragraph treats rectangular sel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from other commands. Instead of simply filling the text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ctangular selection, NEdit interprets the right edge of the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requested wrap margin. Text to the left of the selection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urbed (the usual interpretation of a rectangular selection), but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of the selection is included in the operation and is pu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ed region. This method enables you to fill text to an arbitr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margin, without going back and forth to the wrap-margin dialog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ll as to exclude text to the left of the selection such as comment bar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ext colum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s able to display files in distinct editor windows, or to displ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under tabs in the same editor window. The Options for controll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bed interface are found under Preferences -&gt; Default Settings -&gt; Tabb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(cf. "Preferences", also "NEdit_Command_Line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you can re-group tabs at any time by detaching and atta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, or moving them, to other windows. This can be done using the Wind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, or using the context menu, which pops up when right clicking on a 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witch to a tab by simply clicking on it, or you can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. The default keybindings to switch tabs (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Up/-Down and Alt+Home, see "Keyboard Shortcuts") can be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actions previous_document(), next_document() and last_document(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plain-text is probably the simplest and most interchangeabl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 in the computer world, there is still variation in what plain-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from system to system. Plain-text files can differ in character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termination, and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character set differences are the most obvious and pose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llenge to portability, they affect NEdit only indirectly via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and localization mechanisms common to all X applications. I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is set up properly, you will probably never see character-set rel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 NEdit. NEdit cannot display Unicode text files, n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-byte character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imary difference between an MS DOS format file and a Unix format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how the lines are terminated. Unix uses a single newline character. 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S uses a carriage-return and a newline. NEdit can read and write both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ats, but internally, it uses the single character Unix standard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detects MS DOS format files based on the line termination at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file. Files are judged to be DOS format if all of the first fiv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ors, within a maximum range, are DOS-style. To change the forma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NEdit writes a file from DOS to Unix or visa versa, use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and check or un-check the MS DOS Format butt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within text files can vary among individual users, as well as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 to system. Both Windows and MacOS make frequent use of plai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th no implicit right margin. In these files, wrapping is determi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e tool which displays them. Files of this style also exist on Uni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, despite the fact that they are not supported by all Unix utiliti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 this kind of file properly in NEdit, you have to select the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 called Continuous. Wrapping modes are discussed in the section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ing -&gt; Preferences, and Basic Operation -&gt; Shift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ast and most minute of format differences is the terminating newlin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compilers and utilities require a final terminating newline on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ey read and fail in various ways on files which do not have it. V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pproximately half of Unix editors enforce the terminating newlin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files that they write; Emacs does not enforce this rule. Us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vided on which is best. NEdit makes the final terminating newline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references -&gt; Default Settings -&gt; Terminate with Line Break on Sav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FOR PROGRAMM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GRAMMING WITH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ugh general in appearance, NEdit has many features intended specif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ers. Major programming-related topics are listed in sepa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under the heading: "Features for Programming": Syntax Highligh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/Emulated Tab Stops, Finding_Declarations_(ctags)_, Calltips_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/Smart Indent. Minor topics related to programming are discuss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Edit initially reads a file, it attempts to determine whether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 one of the computer languages that it knows about. Knowing w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a file is written in allows NEdit to assign highlight 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, and to set language specific preferences like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rs, tab emulation, and auto-indent. Language mode can be recogniz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both the file name and from the first 200 characters of conten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 recognition and language-specific preferences are config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: Preferences 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set the language mode manually for a window, by selecting 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: Preferences -&gt;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LIGHTING [EXPERIMENTAL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made to set the background color of particular class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to allow easy identification of those characters. This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ly useful if you need to be able to distinguish between tab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 in a file where the difference is important. The colors used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are specified by a resource, "nedit*backlightCharTypes"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turn backlighting on and off through the Preferences -&gt; App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lighting menu entr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prefer to have backlighting turned on for all new windows,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-&gt; Default Settings -&gt; Apply Backlighting menu entry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can be saved along with other preferences using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ortant: In future versions of NEdit, the backlighting featur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ed and reworked such that it becomes easier to configure.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of controlling it through a resource is generally considered to b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usability standards. These future changes are likely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ompatible with the current format of the "nedit*backlightCharTyp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, though. Therefore, it is expected that there will be no automat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gration path for users who customize the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a particular line in a source file by line number, choose Goto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... from the Search menu. You can also directly select the line number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compiler message in the terminal emulator window (xterm, decterm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term, etc.) where you ran the compiler, and choose Goto Select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out the line number of a particular line in your file, tur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in the Preferences menu and position the insertion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where on the line. The statistics line continuously updates the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line contain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o a specific column on a given line, choose Goto Line #...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menu and enter a line number and a column number separated b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. (e.g. Enter "100,12" for line 100 column 12.) If you want to go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on the current line just leave out the line number. (e.g. Enter ",45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o the column 45 on the current lin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help you inspect nested parentheses, brackets, braces, quote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NEdit has both an automatic parenthesis matching mode,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to Matching command. Automatic parenthesis matching is activated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, or move the insertion cursor after a parenthesis, bracket, or br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momentarily highlights either the opposite character ('Delimiter')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 expression ('Range') when the opposite character is visib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find a matching character anywhere in the file, select i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the cursor after it, and choose Goto Matching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haracter matches itself, such as a quote or slash, select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f the pair. NEdit will match {, (, [, &lt;, ", ', `, /, and \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lding the Shift key while typing the accelerator key (Shift+Ctrl+M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), will select all of the text between the matching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yntax highlighting is enabled, the matching routines can option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use of the syntax information for improved accuracy. In that case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inside a highlighted string will not match a brace inside a com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NING INCLUDE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en Selected command in the File menu understands the C preprocessor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include syntax, so selecting an #include line and invoking Open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generally find the file referred to, unless doing so depend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of compiler switches or other information not available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RFACE TO PROGRAMMING TOO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rated software development environments such as SGI's CaseVis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line Software's Code Center, can be interfaced directly with NEdit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lient server interface. These tools allow you to click directly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iler and runtime error messages and request NEdit to open fil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lines of interest. The easiest method is usually to use the tool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face for character-based editors like vi, to invoke nc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atic interfaces can also be derived using the source code for n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also some simple compile/review, grep, ctree, and ctags brow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in the NEdit contrib directory on ftp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/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THE TAB STOP DISTAN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 are important for programming in languages which us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how nesting, as short-hand for producing white-space for lea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s. As a programmer, you have to decide how to use indentation, and h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whether tab characters map to your indentation sche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ally, tab characters map directly to the amount of indent that you us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inguish nesting levels in your code. Unfortunately, the Unix stand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interpretation of tab characters is eight characters (probably d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 to mechanical capabilities of the original teletype), which is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o coarse for a single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text editors, NEdit included, allow you to change the interpreta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b character, and many programmers take advantage of this, and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ab stops to 3 or 4 characters to match their programming styl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you set the hardware tab distance in Preferences -&gt; Tab Stops..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Preferences -&gt; Default Settings -&gt; Tab Stop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), or Preferences -&gt; Default Settings -&gt; Language Mode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anguage-specific) to change the defaults for future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ing the meaning of the tab character makes programming much easi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you're in the editor, but can cause you headaches outsi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or, because there is no way to pass along the tab setting as part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-text file. All of the other tools which display, print, and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ss your source code have to be made aware of how the tab stops are se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ust be able to handle the change. Non-standard tab stops can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fuse other programmers, or make editing your code difficult for them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ir text editors don't support changes in tab stop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MULATED TAB STOP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lternative to changing the interpretation of the tab character is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emulation. In the Tab Stops... dialog(s), turning on Emulated Tab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uses the Tab key to insert the correct number of spaces and/or tab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ing the cursor the next emulated tab stop, as if tabs were se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ed tab distance rather than the hardware tab distance. Back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 after entering an emulated tab will delete the fictitious tab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unit, but as soon as you move the cursor away from the spot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get that the collection of spaces and tabs is a tab, and will treat i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characters. To enter a real tab character with "Emulate Tab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ed on, use Ctrl+Tab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tell NEdit not to insert ANY tab characters at al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urse of processing emulated tabs, and in shifting and rectan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/deletion operations, for programmers who worry abo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interpretation of tab characters on other syst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O/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mers who use structured languages usually require some for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, so that they don't have to continually re-typ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s of tabs and/or spaces needed to maintain lengthy running indent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therefore offers "smart" indent, in addition to the tra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indent which simply lines up the cursor position with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MART 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only available by default for C and C++, and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an easily be configured for different default indentation distanc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may not conform to everyone's exact C programming style.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programmed in terms of macros in the NEdit macro language which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 in: Preferences -&gt; Default Settings -&gt; Indent -&gt; Program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. Hooks are provided for intervening at the point that a newlin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ered, either via the user pressing the Enter key, or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-wrapping; and for arbitrary type-in to act on specific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ype a newline character without invoking smart-indent when operating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ode, hold the Shift key while pressing the Return or En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UTO-IND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Indent set to Auto (the default), NEdit keeps a running indent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press the Return or Enter key, spaces and tabs are inserted to line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 point under the start of the previous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indent-mode, Ctrl+Return always does the automatic inden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Return always does a return withou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LOCK INDENTATION ADJUSTMEN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ift Left and Shift Right commands as well as rectangular dragging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to adjust the indentation for several lines at once. To shif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of text one character to the right, select the text, then choose Shi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 from the Edit menu. Note that the accelerator keys for these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re Ctrl+9 and Ctrl+0, which correspond to the right and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on most keyboards. Remember them as adjusting the tex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ion pointed to by the parenthesis character. Holding the Shift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selecting either Shift Left or Shift Right will shift the text by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 (or by one emulated tab stop if tab emulation is turned on)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section "Shifting and Filling" under "Basic Operation"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means using colors and fonts to help distinguis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elements in programming languages and other types of structu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. Programmers use syntax highlighting to understand code fas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ter, and to spot many kinds of syntax errors more quick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se syntax highlighting in NEdit, select Highlight Syntax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If NEdit recognizes the computer language that you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, and highlighting rules (patterns) are available for that language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highlight your text, and maintain the highlighting, automatically,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doesn't correctly recognize the type of the file you are edit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manually select a language mode from Language Modes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. You can also program the method that NEdit use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gnize language modes in Preferences -&gt; Default Settings -&gt;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highlighting patterns are available for the language that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, you can create new patterns relatively quickly. The Help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ing Patterns" under "Customizing", has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satisfied with what NEdit is highlighting, but would like i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different colors or fonts, you can change these by selecting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Syntax Highlighting -&gt; Text Drawing Styl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tterns are connected with font and color information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on set of styles so that colorings defined for one language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across others, and patterns within the same language which are me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ppear identical can be changed in the same place. To underst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yles are used to highlight the language you are interested in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look at "Highlighting Patterns" section,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CPU intensive, and under some circumstanc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NEdit's responsiveness. If you have a particularly slow system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with very large files, you may not want to use it all of the tim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ntroduces two kinds of delays. The first is an init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ing delay, proportional to the size of the file. This delay is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urred when pasting large sections of text, filtering text through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and other circumstances involving changes to large amou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The second kind of delay happens when text which has not previous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n visible is scrolled in to view. Depending on your system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you are using, this may or may not be noticeable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ng delay is also possible, but unlikely if you are only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FINDING DECLARATIONS (CTAGS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process tags files generated using the Unix ctags command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uberant Ctags program. Ctags creates index files correlating nam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 and declarations with their locations in C, Fortran, or Pas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iles. (See the ctags manual page for more information).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s a file called "tags" which can be loaded by NEdit. NEdit can man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number of tags files simultaneously. Tag collisions are handl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up menu to let the user decide which tag to use. In 'Smart' mod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utomatically choose the desired tag based on the scope of the fi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ule. Once loaded, the information in the tags file enables NEdit to g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to the declaration of a highlighted function or data structur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single command. To load a tags file, select "Load Tag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 and choose a tags file to load, or specify the name of the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on the NEdit command lin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tags tag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et to load a tags file automatically when it starts up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 X resource nedit.tagFile to the name of a tag file tells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ok for that file at startup time (see "Customizing NEdit"). The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can be either a complete path name, in which case NEdit will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the same tags file, or a file name without a path or with a rela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h, in which case NEdit will load it starting from the current director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ond option allows you to have different tags files for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jects, each automatically loaded depending on the directory you'r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you start NEdit. Setting the name to "tags" is an obvious choi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the name that ctags uses. NEdit normally evaluates relative path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specifications every time a file is opened. All accessible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loaded at this time. To disable the automatic loading of tag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as relative paths, set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lwaysCheckRelativeTagsSpecs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unload a tags file, select "Un-load Tags File" from the File menu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from the list of tags files. NEdit will keep track of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dates by checking the timestamp on the files, and automatically upd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gs cach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ind the definition of a function or data structure once a tag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ed, select the name anywhere it appears in your program (see "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") and choose "Find Definition" from the Search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are little yellow boxes that pop up to remind you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nd return type of a function are. More generally, they're a UI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chanism to present a small amount of crucial information in a promin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To display a calltip, select some text and choose "Show Calltip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Search menu. To kill a displayed calltip, hit Esc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get their information from one of two places -- either a tag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"Finding Declarations (ctags)") or a calltips file. First, any loa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s are searched for a definition, and if nothing is foun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ags database is searched. If a tag is found that match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ed text then a calltip is displayed with the first few lines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-- usually enough to show you what the arguments of a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load a calltips file by using choosing "Load Calltips File"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enu. You can unload a calltips file by selecting it from the "Unlo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s File" submenu of the File menu. You can also choose one 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alltips files to be loaded for each language mode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 calltips file(s)" field of the Language Mode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lltips file format is very simple. calltips files are organiz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s separated by blank lines. The first line of the block is the ke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the word that is matched when a calltip is requested. The res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lock is displayed as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most any text at all can appear in a calltip key or a calltip. Ther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special characters that need to be escaped. The only issues to not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trailing whitespace is ignored, and you cannot have a blank line in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alltip. (Use a single period instead -- it'll be nearly invisible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also avoid calltip keys that begin and end with '*' characters,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are used to mark special blo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ive special block types--comment, include, language, alia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--which are distinguished by their first lines, "* comment *", "*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*", "* language *", "* alias *", and "* version *" respective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thout quot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 blocks are ignored when reading calltips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blocks specify additional calltips files to load, one per lin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~ character can be used for your $HOME directory, but other shell shortcu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ke * and ? can't be used. Include blocks allow you to make a calltips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your project that includes, say, the calltips files for C, Motif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blocks specify which language mode the calltips should b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When a calltip is requested it won't match tips from languages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the current language mode. Language blocks only affect the tips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bloc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ias blocks allow a calltip to have multiple keys. The first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ock is the key for the calltip to be displayed, and the rest of the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dditional keys, one per line, that should also show the callti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blocks are ignored for the time be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use calltips in your own macros using the calltip(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_calltip() macro subroutines and the $calltip_ID macro variable.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Subroutines section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BASIC REGULAR EXPRESSION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(regex's) are useful as a way to match inexact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. They can be used in the `Find...' and `Replace...'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 and are at the core of Color Syntax Highlighting pattern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y a regular expression in a search dialog, simply click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Regular Expression' radio button in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is a specification of a pattern to be matched in the searched tex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attern consists of a sequence of tokens, each being able to mat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character or a sequence of characters in the text, or assert th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osition within the text has been reached (the latter is calle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.) Tokens (also called atoms) can be modified by adding one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special quantifier tokens immediately after the toke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 token specifies how many times the previous token must be match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kens can be grouped together using one of a number of grouping construc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being plain parentheses. Tokens that are grouped in this w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also collectively considered to be a regex atom, since this new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om may also be modified by a quantifi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ex can also be organized into a list of alternatives by separating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native with pipe characters, `|'. This is called alternation. A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attempted for each alternative listed, in the order specified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tch results or the list of alternatives is exhausted (see Alter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'ANY'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dot (`.') appears in a regex, it means to match any character exac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ce. By default, dot will not match a newline character, but this behav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changed (see help topic Parenthetical Constructs, under the head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Newlin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CLAS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haracter class, or range, matches exactly one character of text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didates for matching are limited to those specified by the class. Clas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 in two flavors as describ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...]   Regular class, match only characters list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[^...]  Negated class, match only characters not lis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ith the dot token, by default negated character classes do not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, but can be made to do s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that are considered special within a class specification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than the rest of regex syntax as follows. If the firs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class is the `]' character (second character if the first charact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^') it is a literal character and part of the class character set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pplies if the first or last character is `-'. Outside of these rul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characters separated by `-' form a character range which include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s between the two characters as well. For example, `[^f-j]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`[^fghij]' and means to match any character that is not `f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g', `h', `i', or `j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CH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chors are assertions that you are at a very specific position with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text. NEdit regular expressions support the following anchor toke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Beginning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$    End of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  Lef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  Right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 Not a word boundar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\B token ensures that neither the left nor the right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elimiters, or that both left and right characters are delimiter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word anchor checks whether the previous character is a delimit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xt character is not. The right word anchor works in a similar w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, cf.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ANTIFI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specify how many times the previous regular expression atom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in the search text. Some quantifiers can produce a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 penalty, and can in some instances completely lock up NEdi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ent this, avoid nested quantifiers, especially those of the maxim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type (see below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aximal matching, or "greed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much text as possible (but don't exclude shorter matches if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quantifiers are minimal matching, or "lazy",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s little text as possible (but don't exclude longer matches if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ecessary to achieve an overall match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?   Match zero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?   Match one  or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??   Match zero or on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final quantifier is the counting quantifier, or brace quantifier.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kes the following basic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min,max}  Match from `min' to `max' tim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previous regular expression ato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`min' is omitted, it is assumed to be zero. If `max' is omitted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 to be infinity. Whether specified or assumed, `min' must b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or equal to `max'. Note that both `min' and `max' are limited to 65535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both are omitted, then the construct is the same as `*'. Note that `{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{}' are both valid brace constructs. A single number appearing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comma, e.g. `{3}' is short for the `{min,min}' construct, or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`min' number of tim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ntifiers `{1}' and `{1,1}' are accepted by the syntax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mized away since they mean to match exactly once, which is redund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Also, for efficiency, certain combinations of `min' and `max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onverted to either `*', `+', or `?' as follow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} {,} {0,}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1,}           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{,1} {0,1}     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{0} and {0,0} are meaningless and will generate an error mess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regular expression compile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e quantifiers can also be "lazy". For example {2,5}? would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 times if possible, and will only match 3, 4, or 5 times if that is w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cessary to achieve an overa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TERN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eries of alternative patterns to match can be specified by separ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m with vertical pipes, `|'. An example of alternation would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e|sea'. This will match `a', or `be', or `sea'. Each alternative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bitrarily complex regular expression. The alternatives are attempt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specified. An empty alternative can be specified if desired, e.g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|b|'. Since an empty alternative can match nothingness (the empty string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guarantees that the expression will ma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ents are of the form `(?#&lt;comment text&gt;)' and can be inserted any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ave no effect on the execution of the regular expression.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ndy for documenting very complex regular expressions. Note that a com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with `(?#' and ends at the first occurrence of an ending parenthesi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regular expression... period. Comments do not recogn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escape sequ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SCAPING META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 (regex), most ordinary characters match themselv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ab%' would match anywhere `a' followed by `b' followed by `%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ed in the text. Other characters don't match themselves, bu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tacharacters. For example, backslash is a special metacharacter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escapes' or changes the meaning of the character following it. Thu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a literal backslash would require a regular expression to hav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lashes in sequence. NEdit provides the following escape sequences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etacharacters that are used by the regex syntax can be specifi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(  \)  \-  \[  \]  \&lt;  \&gt;  \{  \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.  \|  \^  \$  \*  \+  \?  \&amp;  \\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 CONTROL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ome special characters that are difficult or impossible to typ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ny of these characters can be constructed as a sort of metacharacte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by preceding a literal character with a backslash. NEdit recogniz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special character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a  alert (bell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b  back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 ASCII escape character (***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f  form feed (new pag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 new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r  carriage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t  horizontal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v 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** For environments that use the EBCDIC character se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compiling NEdit set the EBCDIC_CHARSET compi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mbol to get the EBCDIC equivalent esca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racter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TAL AND HEX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ASCII (or EBCDIC) character, except null, can be specified by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an octal escape or a hexadecimal escape, each beginning with \0 or \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\X), respectively. For example, \052 and \X2A both specify the `*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Escapes for null (\00 or \x0) are not valid and will generat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message. Also, any escape that exceeds \0377 or \xFF will either 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rror or have any additional character(s) interpreted literally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\0777 will be interpreted as \077 (a `?' character) followed by `7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\0777 is greater than \0377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digit will also end an octal or hexadecimal escape. For examp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091 will cause an error since `9' is not within an octal escape's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wable digits (0-7) and truncation before the `9' yields \0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al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RTCUT ESCAPE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efines some escape sequences that are handy shortcuts for comm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d character clas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d  digits            0-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l  letters           a-z, A-Z, and locale dependent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s  whitespace        \t, \r, \v, \f, and sp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\w  word characters   letters, digits, and underscore, `_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D, \L, \S, and \W are the same as the lowercase versions except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ing character class is negated. For example, \d is equivale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[0-9]', while \D is equivalent to `[^0-9]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escape sequences can also be used within a character class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`[\l_]' is the same as `[a-zA-Z_]', extended with possible loca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endent letters. The escape sequences for special characters, and oct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hexadecimal escapes are also valid within a cla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RD DELIMITER TOKE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hough not strictly a character class, the following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have similarly to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Y   Not a word delimiter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\y' token matches any single character that is one o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dit recognizes as a word delimiter character, while the `\Y' tok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s any character that is not a word delimiter character. Word delimi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dynamic in nature, meaning that the user can chang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ough preference settings. For this reason, they must be hand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ly by the regular expression engine. As a consequence of this, `\y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`\Y' cannot be used within a character class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are of the form `(&lt;regex&gt;)' and can be used to gro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bitrarily complex regular expressions. Parentheses can be nested, bu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tal number of parentheses, nested or otherwise, is limited to 50 pair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ext that is matched by the regular expression between a matche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is captured and available for text substitutio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(see below.) Capturing parentheses carry a fairly hi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head both in terms of memory used and execution speed, especial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d by `*' or `+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N-CAPTURING PARENTHES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Capturing Parentheses are of the form `(?:&lt;regex&gt;)' and facilit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ouping only and do not incur the overhead of normal captur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should not be counted when determining numbers for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which are used with backreferences and substitutions. Becaus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mit on the number of capturing parentheses allowed in a regex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visable to use non-capturing parentheses when possi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constructs are of the form `(?=&lt;regex&gt;)' and implemen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zero width assertion of the enclosed regular expression. In other words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of the regular expression contained in the positive look-ah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truct is attempted. If it succeeds, control is passed to the n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atom, but the text that was consumed by the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is first unmatched (backtracked) to the place in the text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ve look-ahead was first encounte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application of positive look-ahead is the manual implementation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aracter discrimination optimization. You can include a posi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k-ahead that contains a character class which lists every charact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(potentially complex) regular expression could possibly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. This will quickly filter out match attempts that cannot possib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AHEA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ahead takes the form `(?!&lt;regex&gt;)' and is exactly the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ahea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is can be particularly useful when you have an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, and you want to exclude some special cases. Simply prece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expression with a negative look-ahead that covers the special ca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need to be filtered ou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OSI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constructs are of the form `(?&lt;=&lt;regex&gt;)' and impl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zero width assertion of the enclosed regular expression in fro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matching position. It is similar to a positive look-ahead asser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the fact that the match is attempted on the text preced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osition, possibly even in front of the start of the matching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entire regular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triction on look-behind expressions is the fact that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tch a string of a bounded size. In other words, `*', `+', and `{n,}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fiers are not allowed inside the look-behind expression. Moreo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performance is sensitive to the difference between the upp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er bound on the matching size. The smaller the difference, the bet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This is especially important for regular expressions us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ve look-behind has similar applications as positive look-ah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GATIVE LOOK-BEHI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 look-behind takes the form `(?&lt;!&lt;regex&gt;)' and is exactly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ositive look-behind except that the enclosed regular expression must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The same restrictions app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however, that performance is even more sensitive to the dista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 size boundaries: a negative look-behind must not match fo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le size, so the matching engine must check every siz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 SENSITIV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parenthetical constructs that control case sensitivit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insensitive;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quival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I&lt;regex&gt;)   Case sensitive;   `AbcD' and `aBCd'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iffer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s are case sensitive by default, that is, `(?I&lt;regex&gt;)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umed. All regular expression token types respond appropriately to c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nsitivity including character classes and backreferences. There is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a overhead involved when case insensitivity is in effect, but onl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xtent of converting each character compared to lower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CHING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gular expressions by default handle the matching of newlines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y that should seem natural for most editing tasks. There are situatio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that require finer control over how newlines are matched by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regular expressions will not match a newline character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regex tokens: dot (`.'); a negated character class (`[^...]')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following shortcuts for character cla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`\d', `\D', `\l', `\L', `\s', `\S', `\w', `\W', `\Y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of newlines can be controlled for the `.' token, ne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classes, and the `\s' and `\S' shortcuts by using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parenthetical construct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match 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&lt;regex&gt;)  `.', `[^...]', `\s', `\S' don't mat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</w:t>
      </w:r>
      <w:r>
        <w:rPr/>
        <w:t>new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(?N&lt;regex&gt;)' is the default behavi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 ON NEW PARENTHETICAL CONSTRU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plain parentheses, none of the parenthetical constructs cap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If that is desired, the construct must be wrapped with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, e.g. `((?i&lt;regex))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parenthetical constructs can be nested as deeply as desired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 which have a limit of 50 sets of parenthes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nesting leve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s allow you to match text captur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is at some later position in your regular expression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is specified using a single backslash followed by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git from 1 to 9 (example: \3). Backreferences have similar syntax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s (see below), but are different from substitutions in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within the regular expression, not the substitution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specified with a backreference identifies which set of text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 the backreference is associated with. The text that was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ently captured by these parentheses is used by the backreferenc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 a match. As with substitutions, open parentheses are count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to right beginning with 1. So the backreference `\3' will try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occurrence of the text most recently matched by the third se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turing parentheses. As an example, the regular expression `(\d)\1' c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`22', `33', or `00', but wouldn't match `19' or `01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backreference must be associated with a parenthetical expression tha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. The expression `(\w(\1))' contains an invalid backreference si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set of parentheses are not complete at the point whe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reference appea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titution strings are used to replace text matched by a set of captu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heses. The substitution string is mostly interpreted as ordinary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scape sequences described above for special characters, and octal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xadecimal escapes are treated the same way by a substitution string.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ubstitution string contains the `&amp;' character, NEdit will substit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ring that was matched by the `Find...' operation. An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nine sub-expressions of the match string can also be inserted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is is done by inserting a `\' followed by a digi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 to 9 that represents the string matched by a parenthesized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the regular expression. These expressions are numbered left-to-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rder of their opening parenthe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apitalization of text inserted by `&amp;' or `\1', `\2', ... `\9'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by preceding them with `\U', `\u', `\L', or `\l'.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only the first character of the inserted entity, while `\U' and `\L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entire entity to upper or lower case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DVANCED TOP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BSTITU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substitution can be used to program automatic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. For example, the following are search and replace string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d occurrences of the `C' language subroutine `get_x', reverse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 parameters, add a third parameter of NULL, and change the nam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w_get_x'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Search string:   `get_x *\( *([^ ,]*), *([^\)]*)\)'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place string:  `new_get_x(\2, \1, NULL)'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MBIGUIT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regular expression could match two different parts of the text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the one which begins earliest. If both begin in the same place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different lengths, or match the same length in different ways, lif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messier, as foll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general, the possibilities in a list of alternatives are considered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-to-right order. The possibilities for `*', `+', and `?' are consid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ngest-first, nested constructs are considered from the outermost in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constructs are considered leftmost-first. The match tha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chosen is the one that uses the earliest possibility in the first cho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has to be made. If there is more than one choice, the next will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ame manner (earliest possibility) subject to the decision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choice. And so for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`(ab|a)b*c' could match `abc' in one of two way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 is between `ab' and `a'; since `ab' is earlier, and does lead to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overall match, it is chosen. Since the `b' is already spoken fo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`b*' must match its last possibility, the empty string, since it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 the earlier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rticular case where no `|'s are present and there is only one `*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+', or `?', the net effect is that the longest possible mat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sen. So `ab*', presented with `xabbbby', will match `abbbb'. Note that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ab*' is tried against `xabyabbbz', it will match `ab' just after `x', du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begins-earliest rule. (In effect, the decision on where to star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 is the first choice to be made, hence subsequent choices must resp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even if this leads them to less-preferred alternative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excellent book on the care and feeding of regular expressions i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astering Regular Expressions, 3rd E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Jeffrey E. F. Fried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August 2006, O'Reilly &amp; Associ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ISBN 0-596-52812-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end second editions of this book are still useful for bas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roduction to regexes and contain many useful tips and trick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XAMPLE REGULAR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regular expression examples which will match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An entire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.*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lank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^$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on a li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hitespace across lin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Whitespace that spans at least two lines. Note minimal matching `*?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quantif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n\s*?\n\s*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P address (not robust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\d{1,3}(?:\.\d{1,3}){3}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Two character US Postal state abbreviations (includes territories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[ACDF-IK-PR-W][A-Z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Web addres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:http://)?www\.\S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ase insensitive double words across line break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(?i(?n&lt;(\S+)\s+\1&gt;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Upper case words with possible punctu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[A-Z][^a-z\s]*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/SHELL EXTEN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HELL COMMANDS AND FIL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hell menu (Unix versions only) allows you to execute Unix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from within NEdit. You can add items to the menu to extend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set or to incorporate custom automatic editing features using she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or editing languages like awk and sed. To add items to the men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Preferences -&gt; Default Settings Customize Menus -&gt; Shell Menu.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es pre-configured with a few useful Unix commands like spell and sor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we encourage you to add your own custom exten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ter Selection... prompts you for a Unix command to use to proces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selected text. The output from this command replaces the con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... prompts you for a Unix command and replaces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the output of the command. If there is no selection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osits the output at the current insertion point. In the Shell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, the % character expands to the name (including directory path)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# character expands to the current line number of the file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To include a % or # character in the command, use %% or ##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Line uses the position of the cursor in the window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cate a line to execute as a shell command line. The cursor may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ed anywhere on the line. This command allows you to use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as an editable command window for saving output and saving comma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re-execution. Note that the same character expansions described abov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Command also occur with thi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called nedit.shell (See "Customizing NEdit") determines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x shell is used to execute commands. The default value for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EARN/RE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ng Learn Keystrokes from the Macro menu puts NEdit in learn mod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, keystrokes and menu commands are recorded, to be played bac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, using the Replay Keystrokes command, or pasted into a macro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Commands dialog of the Default Settings menu in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only keyboard and menu commands are recorded, not mouse click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movements since these have no absolute point of reference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or selection position. When you do a mouse-based operation in lea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, NEdit will beep (repeatedly) to remind you that the operation wa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rd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mode is also the quickest and easiest method for writing macros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for creating macro commands contains a button labeled "Paste Learn /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y Macro", which will deposit the last sequence learned into the bod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EATING ACTIONS AND LEARN/REPLAY SEQU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repeat the last (keyboard-based) command, or learn/replay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Repeat... command in the Macro menu. To repeat an action, first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ction (that is, insert a character, do a search, move the cursor)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Repeat..., decide how or how many times you want it repeat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ick OK. For example, to move down 30 lines through a file, you could typ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Down Arrow&gt; Ctrl+, 29 &lt;Return&gt;. To repeat a learn/replay sequence,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rn it, then select Repeat..., click on Learn/Replay and how you wan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eated, then click O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commands you are repeating advance the cursor through the fil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lso repeat them within a range of characters, or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to the end of the file. To iterate over a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use the primary selection (drag the left mouse button ov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) to mark the range you want to operate on, and select "In Selection"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pea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using In "Selection" or "To End" with a learned sequence, try to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as the last step in the sequence, since tes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only done at the end of the sequence execution. If you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movement first, for example searching for a particular word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ing a modification, the position of the cursor won't be checked until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quence has potentially gone far beyond the end of your desired r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's easy for a repeated command to get out of hand, and you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e an infinite loop by using range iteration on a command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progress. To cancel a repeating command in progress, type Ctrl+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period), or select Cancel Macro from the Macro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LANGU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can be called from Macro menu commands, window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, within the smart-indent framework, from the autoload macro fi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f. Preferences, and from the command line. Macro menu and window backg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commands are defined under Preferences -&gt; Default Settings -&gt; Custom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s. Help on creating items in these menus can be found in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macro language is a simple interpreter with integer arithmeti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ynamic strings, and C-style looping constructs (very similar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cedural portion of the Unix awk program). From the macro language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all the same action routines which are bound to keyboard keys a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, as well additional subroutines for accessing and manipulating edit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, which are specific to the macro language (these are list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titled "Macro Subroutines", and "Action_Routines_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NTA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NEdit macro language program consists of a list of statements,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by a newline. Groups of statements which are executed toge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ally, such as the body of a loop, are surrounded by curly br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 lines and comments are also allowed. Comments begin with a "#"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newline, and can appear either on a line by themselves, or at 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state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 which are too long to fit on a single line may be split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lines, by placing a backslash "\" character at the end of each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continu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ATA 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macro language recognizes only three data types, dynamic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, integer values and associative arrays. In general strin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can be used interchangeably. If a string represents an inte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, it can be used as an integer. Integers can be compared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catenated with strings. Arrays may contain integers, strings, or array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are stored key/value pairs. Keys are always stored as str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ger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gers are non-fractional numbers in the range of -2147483647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147483647. Integer constants must be in decimal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 = -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 = 10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Consta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tring constants are enclosed in double quotes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"a string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Hi there!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 may also include C-language style escape sequen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\ Backslash     \t Tab              \f Form f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" Double quote  \b Backspace        \a Al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n Newline       \r Carriage return  \v Vertical tab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allowed is the escape control character sequen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\e Escape (ASCII or EBCDIC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depending on NEdit compilation sett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end output to the terminal from which NEdit was started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character is necessary because, like printf, t_print requi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newlines, and also buffers its output on a per-line bas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a = " a "\n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characters can be expressed as backslash-escape sequences in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s. The format is the same as for regular expressions,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agraphs headed "Octal and Hex Escape Sequences" of the s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etacharacters", except that an octal escape sequence can start with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ctal digit, not just 0, so the single character string "\0033"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\33", "\x1B" and "\e" (for an ASCII version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you want to define a regular expression in a macro string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ed to "double-up" the backslashes for the metacharacters with speci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in regular expressions. For example, the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?N(\s|/\*(?n(?:(?!\*/).)*)\*/|//.*\n|\n)+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es whitespace or C/C++/Java-style comments, should be written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acro string a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"(?N(\\s|/\\*(?n(?:(?!\\*/).)*)\\*/|//.*\n|\n)+)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e "\n"s towards the end add literal newline characters to the string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ular expression interpretation treats the newlines as themselves. It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interpret the sequence "\\n" as a newline, although the macro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 would then contain a literal backslash followed by a lowercase `N'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riable names must begin either with a letter (local variables), or a $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lobal variables). Beyond the first character, variable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s and underscores `_'. Variables are called in to existence just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em (no explicit declarations are necessa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l variables are limited in scope to the subroutine (or menu it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) in which they appear. Global variables are accessible from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, and their values persist beyond the call which created them, unti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number of permanently defined variables, which ar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ss global editor information and information about the window in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cro is executing. These are listed along with the built in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ection titled 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UNCTIONS AND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yntax of a function or subroutine call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ction_name(arg1, arg2, ...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arg1, arg2, etc. represent the argument values which are pass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being called. A function or subroutine call can be on a lin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elf, as above, or if it returns a value, can be invoked with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or numeric express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= fn1(b, c) + fn2(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og("fn3 says: " fn3()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passed by value. This means that you cannot return values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 list, only through the function value or indirectly thr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reed-upon global vari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wide range of built in functions which can be called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language. These routines are divided into two classes, macro-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s, and editor action routines. Editor action routines ar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lexible, in that they may be called either from the macro languag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 directly to keys via translation tables. They are also limit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ever, in that they cannot return values. Macro language routine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s, but cannot be bound to keys in translation tab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arly all of the built-in subroutines operate on an implied window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initially the window from which the macro was started. To manipul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other windows, use the focus_window subroutine to chang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cus to the ones you wish to modify. focus_window can also be u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rate over all of the currently open windows, using the special key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"last" and "n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backwards compatibility, hyphenated action routine names are allow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st of the existing action routines names which contain undersco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ve an equivalent version containing hyphens ('-') instead of underscor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of these names is discouraged. The macro parser resolves the ambigui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'-' as the subtraction/negation operator, and - as part of an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name by assuming subtraction unless the symbol specifically mat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outine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r Defin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s can define their own macro subroutines, using the define keywor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efine subroutine_name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&lt; body of subroutine 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routine definitions cannot appear within other definitions, nor with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menu item definitions. They can only appear in (macro) files, such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, cf. Preferences. Macro files can be load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-&gt; Load Macro File or with the load_macro_file() a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rguments with which a user-defined subroutine or function was invok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ed as $1, $2, ... , $9 or $args[expr], where expr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d to an integer from 1 to the number of arguments. The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read from $n_args or $args[]. The array $args[expr]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 way to access arguments beyond the first 9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turn a value from a subroutine, and/or to exit from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end of the subroutine body, use the return statemen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turn &lt;value to retur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ERATORS AND 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have the same meaning and precedence that they do in C, except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^, which raises a number to a power (y^x means y to the x power), ra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bitwise exclusive OR. The table below lists operators in decrea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precede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perators                Associativit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                     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! ++ --                (una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/ %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-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&gt;= &lt; &lt;= == !=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            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(concatenation)          left to 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 += -= *= /= %=, &amp;= |=  right to lef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in which operands are evaluated in an expression is undefine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 for &amp;&amp; and ||, which like C, evaluate operands left to right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when further evaluation would no longer change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umerical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eric operators supported by the NEdit macro language are li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+ addi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subtraction or neg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multi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/ divi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% modul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^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 bitwis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 bitwise o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 (++) and decrement (--) operators can also be appended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pended to variables within an expression. Pre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before the variable is evaluated. Appended increment/decr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ors act after the variable is evalu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gical and Comparison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s produce a result of 0 (for false) or 1 (for true). I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operation, any non-zero value is recognized to mean tru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gical and comparison operators allowed in the NEdit macro languag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ed below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amp;&amp; logical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|| logical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  grea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  l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gt;= greater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&lt;= less or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==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= not equal (integers and/or string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racter String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operator" for concatenating two strings is the absence of an operato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oining character strings with no operator in between means concatenation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 = a b "string" 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_print("the value of a is: " a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ison between character strings is done with the == and != operato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s with integers). There are a number of useful built-in routine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ing with character strings, which are listed in the section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Macro Subroutine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ys and Array Operato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may contain either strings, integers, or other arrays. Array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sociative, which means that they relate two pieces of information, th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he value. The key is always a string; if you use an integ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ed to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etermine if a given key is in an array,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"6"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he left side of the in keyword is an array, the result is true if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in the left array is in the right array. Array values are not compa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erate through all the keys of an array use the 'for' looping construc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 are not guaranteed in any particular order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aKey in 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can be removed from an array using the delet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3] # deletes element with key 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elete x[]  # deletes all el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elements in an array can be determined by referenc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with no indic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alog("array x has " x[] " elements", "OK"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s can be combined with some operators. All the following operators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he keys of the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+ y   (Merge arra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from both x and y. If duplic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present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- y   (Remov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from x that are not in 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&amp; y   (Common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all keys which are in both x and 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values from y ar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result = x | y   (Unique ke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result' is a new array containing keys which exist in either x or 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not bo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duplicate keys are encountered using the + and &amp; operators, the valu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array on the right side of the operators are used for the result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above operators are array only, meaning both the left and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des of the operator must be arrays. The results are also array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keys can also contain multiple dimens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, 1] = "string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are used in the expected way, e.g.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or (i = 1; i &lt; 3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for (j = 1; j &lt; 3; j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x[i, j] = k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s the following arra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1] =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1, 2] =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1] =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x[2, 2] = 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nally all indices are part of one string, separat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ub_sep (ASCII 0x1c, 'FS'). The first key in the above example is in fac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"1" $sub_sep "1"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need to extract one of the keys, you can use split(), using $sub_se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sepa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lso check for the existence of multi-dimensional array by loo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$sub_sep in the ke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st, you need $sub_sep if you want to use the 'in' keywo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1,2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n't work, bu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f (("1" $sub_sep "2") in myArra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{..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wor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PING AND CONDITIONAL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upports looping constructs: for and while, and con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ements: if and else, with essentially the same syntax as C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(&lt;init&gt;, ...; &lt;condition&gt;; &lt;increment&gt;, ...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while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(&lt;condition&gt;) &lt;body&gt; else &lt;body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body&gt;, as in C, can be a single statement, or a list of statements enclo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urly braces ({}). &lt;condition&gt; is an expression which must evaluat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for the statements in &lt;body&gt; to be executed. for loops may also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tatements, &lt;init&gt;, executed once at the beginn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, and increment/decrement statements (or any arbitrary statement),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executed at the end of the loop, before the condition is evalu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; i&lt;100; i++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 = i * 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i=0, j=20; i&lt;20; i++, j--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i * j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i, j, 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hile (k &gt; 0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 = k -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_print(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or (;;) {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f (i-- &lt; 1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ops may contain break and continue statements. A break statement causes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from the innermost loop, a continue statement transfers control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he loo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CRO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 IN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variables are read-only and cannot be changed by direct assig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1, $2, $3, $4, $5, $6, $7, $8, $9</w:t>
      </w:r>
    </w:p>
    <w:p>
      <w:pPr>
        <w:pStyle w:val="PreformattedText"/>
        <w:bidi w:val="0"/>
        <w:spacing w:before="0" w:after="0"/>
        <w:jc w:val="left"/>
        <w:rPr/>
      </w:pPr>
      <w:r>
        <w:rPr/>
        <w:t>$args[expr]</w:t>
      </w:r>
    </w:p>
    <w:p>
      <w:pPr>
        <w:pStyle w:val="PreformattedText"/>
        <w:bidi w:val="0"/>
        <w:spacing w:before="0" w:after="0"/>
        <w:jc w:val="left"/>
        <w:rPr/>
      </w:pPr>
      <w:r>
        <w:rPr/>
        <w:t>$n_ar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nformation. The first 9 arguments (if there are that many)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d as read-only values using the shorthand form. All arguments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accessed as values in the $args array, using a numeric index starting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The total number of arguments received by a function is given by $n_ar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$args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ctive_pa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x of the current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auto_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auto indent. Can be "off", "on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mar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alltip_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quals the ID of the currently displayed calltip, or 0 if no calltip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ing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urs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cursor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colum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umn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display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dth of the current pane in 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_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stop emulation is turned on in the Tab Stops... dialo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the value is the distance between emulated tab stop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emulation is turned off, the value i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empty_arr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with no elements. This can be used to initialize an array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pty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newline format that the file will be saved with. Can be "uni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s" or "macintosh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file being edited in the current window, stripped of directo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ile_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omponent of file being edi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lain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bold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bold-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font_name_ita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italic text font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highlight_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1 if incremental auto saving is o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incremental_search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preference is selected to always show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 search line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anguag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language mode se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number of the cursor position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lock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has been locked by the us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ke_backup_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original file is kept in a backup file on s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x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x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in_font_wid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nimum font width of all the active styles.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only considered if syntax highlighting is turned 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odifi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n the current window has been modified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have not yet been s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NEdit's version number ('5006' for NEdit 5.6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display_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lines visible in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n_pa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panes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overtype_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in Overtyp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ead_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ue if the file is read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start, $selection_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positions of the primary selection in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or -1 if there is no text selected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lection_left, $selection_ri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ft and right character offsets of the rectangular (primary) selection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or -1 if there is no selection or it is not rectangul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erver_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 of the current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line_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line numbers are shown next to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how_mat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current preference for showing matching pairs, such as "[]"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{}" pairs. Can be "off", "delimiter", or "range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match_syntax_ba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pair matching should use syntax information, if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tatistics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value of 1 if the statistics line is shown,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sub_se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value of the array sub-script separation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ab_d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stance between tab stops for a hardware tab character, as set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Stops... dialog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ext_leng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ength of the text in the current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top_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ne number of the top line of the currently active pa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use_ta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user is allowing the NEdit to insert tab characters to mai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ing in tab emulation and rectangular dragging operations. (The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"Use tab characters in padding and emulated tabs" button in the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s... dialog of the Preferences menu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margin in the current window for text wrapping and fill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wrap_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rap text mode. Values are "none", "auto" or "continuou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UILT-IN SUBROUT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end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nds a string to a named file. Returns 1 on successful write, or 0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e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ng the b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alltip( "text_or_key" [, pos [, mode or position_modifier, ...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calltip. &lt;pos&gt; is an optional position in the buffer where the 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be displayed. Passing -1 for &lt;pos&gt; is equivalent to not specify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, and it guarantees that the tip will appear on-screen some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if the cursor is not. The upper-left corner of the calltip will appe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where the cursor would appear if it were at this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mode&gt; is one of "tipText" (default), "tipKey", or "tagKey". "tipTex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s the text as-is, "tagKey" uses it as the key to look up a tag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verts the tag to a calltip, and "tipKey" uses it as the key to look up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tip, then falls back to "tagKey" behavior if that fails. You'll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"tipKey" or "tipTex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you can modify the placement of the calltip relative to the curs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(or &lt;pos&gt;) with one or more of these optional position modifier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enter" aligns the center of the calltip with the position. "right" alig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edge of the calltip with the position. ("center" and "right"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oth be used.) "above" places the calltip above the position. "stric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es not allow the calltip to move from its position in order to avoid go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-screen or obscur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D of the calltip if it was found and/or displayed correctly,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lipboard_to_str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contents of the clipboard as a macro string. Returns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on err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querying and presenting information to the user.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a string to show in the message area of the dialog.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represent labels for buttons to appear along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dialog. Returns the number of the button pressed (the first butt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1), or 0 if the user closed the dialog via the window close box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ename_dialog( [title[, mode[, defaultPath[, filter[, defaultName]]]]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s a file selection dialog with the given title to the user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s for a new or existing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are: title will be the title of the dialog, defaults to "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". If mode is set to "exist" (default), the "New File Name"TextFiel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SB will be unmanaged. If "new", the TextField will be manag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Path is the default path to use. Default (or "") will use the acti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cument's directory. filter is the file glob which determines which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play. Is set to "*" if filter is "" and by default. defaultNam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ilename that is filled in automatically. (Note t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_filename argument does not work on all Motif implementations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"" if the user cancelled the dialog, otherwise return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lly-qualified path, including the file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focus_window( window_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s the window on which subsequent macro commands operate. window_name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either a fully qualified file name, or a relative filename (which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d from NEdit's working directory) or one of "last" for the la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created, or "next" for the next window in the chain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focused window (the first window being the one returned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ing focus_window("last"). Returns the name of the newly-focused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 empty string if the requested window wa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character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single character at the position indicated by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routine from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range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text between a starting and ending position from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string containing the text currently selected by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ither from the current window (no keyword), or from anywher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creen (keyword "any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env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ts the value of an environment vari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ill_calltip( [calltip_I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lls any calltip that is being displayed in the window in which the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running. If there is no displayed calltip this does nothing. If a callti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 is supplied then the calltip is killed only if its ID is calltip_I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ength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length of a string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st_dialog( message, text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 up a dialog for prompting the user to choose a line from the given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The first argument is a message string to be used as a tit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text describing the list. The second string provides the list data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 a text string in which list entries are 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Additional optional arguments represent labels for button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 along the bottom of the dialog. Returns the line of text selec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as the function value (without any newline separator) or the empt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f none was selected, and number of the button pressed (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is number 1), in $list_dialog_button. If the user closes the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a the window close box, the function returns the empty string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list_dialog_button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x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ax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in( n1, n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minimum value of all of its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ad_file( filename )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s the contents of a text file into a string. On success, returns 1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read_status, and the contents of the file as a string in the subrout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value. On failure, returns the empty string "" and an 0 $rea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in_string( string, search_for, replace_with [, type, "copy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occurrences of a search string in a string with a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Arguments are 1: string to search in, 2: string to search for, 3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string. There are two optional arguments. One is a search typ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"literal", "case", "word", "caseWord", "regex", or "regexNoCase"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type is "literal". If the optional "copy" argumen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, a copy of the input string is returned when no replacements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ed. By default an empty string ("") will be returned in this cas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 new string with all of the replacements d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range( start, end,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all the text between two positions in the current window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position is between start and end it will be set to star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election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s the primary-selection selected text in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place_substring( string, start, end, replace_wi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a substring between two positions in a string within an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vert_to_sav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oads the file, discarding all changes done to the document by the us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ce the last sav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( search_for, start [, search_type, wrap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es silently in a window without dialogs, beeps, or chang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Arguments are: 1: string to search for, 2: start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arguments may include the strings: "wrap" to make the search wra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the beginning or end of the string, "backward" or "forward" to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arch direction ("forward" is the default), "literal", "case", "word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aseWord", "regex", or "regexNoCase" to change the search type (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iteral"). Returns the starting position of the match, or -1 if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. Also returns 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_string( string, search_for, start [, search_type, direction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ilt-in macro subroutine for searching a string. Arguments are 1: string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in, 2: string to search for, 3: starting position. Optional argum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include the strings: "wrap" to make the search wrap around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end of the string, "backward" or "forward" to change the search dir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"forward" is the default), "literal", "case", "word", "caseWord", "regex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"regexNoCase" to change the search type (default is "literal").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arting position of the match, or -1 if nothing matched. Also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ing position of the match in $search_e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(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(with the primary selection) text in the current buffer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rectangle( start, end, left, right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s a rectangular area of text between a starting and ending posi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fined horizontally to characters displayed between positions "lef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"right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cursor_pos( positio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cursor position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ell_command( command, input_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s a shell command, feeding it input from input_string. On comple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put from the command is returned as the function value, and the command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t status is returned in the global variable $shell_cmd_stat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plit(string, separation_string [, search_typ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lits a string using the separator specified. Optionally the search_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can specify how the separation_string is interpreted.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"literal". The returned value is an array with keys beginning at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dialog( message, btn_1_label, btn_2_label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ps up a dialog prompting the user to enter information. The firs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string to show in the message area of the dialog. Additional op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represent labels for buttons to appear along the bottom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Returns the string entered by the user as the function value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the button pressed (the first button is number 1)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$string_dialog_button. If the user closes the dialog via the window cl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x, the function returns the empty string, and $string_dialog_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compare(string1, string2 [, consider-case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re two strings and return 0 if they are equal, -1 if string1 is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string2 or 1 if string1 is greater than string2. The values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 consider-case argument is either "case" or "nocase". The defaul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a case sensitive comparis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ring_to_clipboard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the contents of a macro string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string( string, start [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portion of a string between a start and end position (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beginning of the string being 0). If end is missing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end of the string is used. If either of the positio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gative, they are treated as relative to the end of the string. A pos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either before the start of the string or after the en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ring is repositioned to the nearest valid string position. If the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is beyond the end position, the empty string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_print( string1, string2, ...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strings to the terminal (stdout) from which NEdit wa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low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low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upp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n all upper-case version of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valid_number( string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1 if the string can be converted to a number without error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rules that the implicit conversion would. Otherwise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ite_file( string,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es a string (parameter 1) to a file named in parameter 2. Returns 1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ccessful write, or 0 if unsuccessfu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PRECATE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functions are included only for supporting legacy macros. You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use any of these functions in any new macro you write. Among these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action routines with hyphens in their names; use underscores instea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'find-dialog' -&gt; 'find_dialog'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c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PRECATED Use select_to_matching() instea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a tool of the macro language to tag parts, or ranges,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, which shall be viewed as a group. A range is merely a contiguous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characters between a start and an end position in the document, and a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ranges belonging together is called a rangeset. So, a rangeset is no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an in general non-contiguous par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assigned a background color to make them visib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within all ranges of a rangeset will have the background colo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set. (If more than one rangeset includes a given character,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will be that of the most recently created rangeset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a color defined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of rangesets are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Showing differences between two versions of a file. Then, one range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 xml:space="preserve">would be those parts of the current file that are not in the pri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vers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Highlighting all occurrences of a particular pattern, e.g. show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e strings 'foobar' in the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Highlighting spelling mistakes found by a spell-check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are manipulated only through macro routines. Rangeset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d first using the rangeset_create() function, which will return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er for the newly-created (empty) rangeset. This identifier is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ed to the other rangeset functions to manipulate the rangeset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ranges are added to a rangeset with the rangeset_add() fun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the ranges inside a rangeset do not have a particular identit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, they are given a (dynamically changing) numeric index, counting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, in the order of appearance in the text buffer. The ranges are adju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modifications are made to the text buffer: they shift around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are added or deleted staying with the original string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. However, ranges within a set will coalesce if the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them are removed, or a new range is added to the set which brid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verlaps others. For more on this, see "How rangesets change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a limit to the number of rangesets which can exist at any time -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ly up to 63 in each document. Care should be taken to destroy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which are no longer needed, by using the rangeset_destroy(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nction, if this limit is atta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can be named: this is useful for macros which need a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dentification for rangesets which are used for the same purpos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documents. Although a new rangeset's number is arbitrary, its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be fixed. This is done using the rangeset_set_name() func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names within a particular document may not be unique. For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, the rangeset_get_by_name() function returns an array of identifier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will be empty if the name has not been associated with a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ow rangesets change with modifi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changes are made to the document text, ranges within each se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tered with it, according to their behavioral mode. If changes ar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side of the ranges in a rangeset, each range simply maintains its siz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djusts its position to match the changes. When text within a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, the range's length is reduced by the same amount. When chang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lving new text are made within a range of the set, or to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ies of a range, different behaviours may be desirable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_set_mode() function allows these modes to be chos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e precise behaviour of these modes may change in future ver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vailable modes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or ins_del - Both these modes have the same behaviour.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at the front of a range in a set is not added to the range; new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within the range or at the end extends the range. Replace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lapping an extremity of the set acts as if the new text were ad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then the old text deleted. This causes curtailment at the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, extension at the end. Replacement of the full text of the r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the range from the set. The default behaviour for a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s maint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_ins - New text added at the front or end of a range in a se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ed to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of the set acts as if the old text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first, then the new text added. This causes curtailment at ei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. Replacement of the full text of the range removes the range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- New text added at the front or end of a range in a set extend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, as does new text added within the range. Replacement overlapp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remity of the set acts as if the new text were added first, then the o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deleted. This causes curtailment at the front of the range, exten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the end. Replacement of the full text of the range adds the new tex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ange if the start position of the replacement is at the range's st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i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lude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extends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eak - New text added at the front or end of a range in a se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e range; new text added within the range will split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verlapping an extremity causes curtailment of the rang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ement of the full text of the range removes the range from the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angeset is manipulated only through macro routines. Rangesets can easi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ome very large, and may exceed the capacity of the running proces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 relies on proper color names or specifications (such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#rrggbb" hexadecimal digit strings), and appropriate hardware support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invalid color name is given, the default background color is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. Behaviours set using rangeset_set_mode() are subject to chang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READ-ONLY VARIAB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$rangeset_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ray of active rangeset identifiers, with integer keys starting at 0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rder the rangesets were 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NGESET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create( n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s one or more new rangesets. The first form creates a single rang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turns its identifier; if there are no rangesets available it re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e second form creates n new rangesets, and returns an arra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identifiers with keys beginning at 0. If the requested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s is not available it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destroy( array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all information about a rangeset or a number of rangeset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destroys the rangeset identified by r. The second form should be pa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rray of rangeset identifiers with keys beginning at 0 (i.e.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m of array returned by rangeset_create(n); it destroys all the rangese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earing in the array. If any of the rangesets do not exist, the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es without errors. Does not 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start, end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add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s to the rangeset r. The first form adds the range identifi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rent primary selection to the rangeset, unless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tangular. The second form adds the range defined by the start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s given. The third form adds all ranges in the rangeset r0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r, and returns 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newly-added range within the 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[start, end] )</w:t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ubtract( r, r0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from the rangeset r. The first form removes the range identifi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primary selection from the rangeset, unless start and end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, in which case the range they define is removed. The second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s all ranges in the rangeset r0 from the rangeset r. Does not retur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vert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rangeset r so that it contains all ranges not in r.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 a val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get_by_name(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of active rangeset identifiers, with integer keys star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0, whose name matches na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fo( 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information about the rangeset r. The array h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keys: defined (whether a rangeset with identifier 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), count (the number of ranges in the rangeset), color (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of the rangeset, an empty string if the rangeset ha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), name (the user supplied name of the rangeset, an empty string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 has no name), and mode (the name of the modify-response mod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range( r, [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details of a specific range in the rangeset r. The rang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by index, which should be between 1 and n (inclusive), where 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umber of ranges in the rangeset. The return value is an arr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keys start (the start position of the range) and end (the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of the range). If index is not supplied, the region returned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n of the entire rangeset (the region starting at the start o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and ending at the end of the last). If index is outside the corr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of values, the function returns an empty arra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includes( r,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the index of the range in rangeset r which includes pos; returns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os is not contained in any of the ranges of r. This can also be used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imple true/false function which returns true if pos is contain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color( r, color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empts to apply the color as a background color to the ranges of r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is at empty string, removes the coloring of r. No check is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ing the validity of color: if the color is invalid (a bad name,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orted by the hardware) this has unpredictable effec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name( r, 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y the name to the rangeset 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ngeset_set_mode( r, typ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he behaviour of the rangeset r when modifications to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ffer occur. type can be one of the following: "maintain" (the default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reak", "include", "exclude", "ins_del" or "del_ins". (These mode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cribed 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INFORM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user can interrogate the current window to determine the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used on a particular piece of text. The following fun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information on the highlighting pattern against which text a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position has been matched, its style, color and font attribu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hether the font is supposed to be bold and/or italic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macro functions permit macro writers to generate formatted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s NEdit highlighting to be reproduced. This is suitable f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tion of HTML or Postscript output, for examp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f any of the functions is used while in Plain mode or wh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off, the behaviour is undefi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by_name( pattern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for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pattern_name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attern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pattern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pattern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pattern -- Highlight pattern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Highlight styl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 xml:space="preserve">* extent -- The length in the text which uses the same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atter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by_name( style_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for style 'style_name'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red/green/blue) specific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style_name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et_style_at_pos( po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urns an array containing the style attributes of the character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ition 'pos'. The elements in this array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style -- Name of th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old -- '1' if style is bold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italic -- '1' if style is italic, '0' otherwi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color -- Name of the style's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rgb --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ground -- Name of the background color, i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back_rgb -- Background color's RGB values ('#rrggbb'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extent -- The length in the text which uses the same highlight sty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use the names specified in the color definitions for the styl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will either be names matching those the X server recognises, or RG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s. The values for 'rgb' and 'back_rgb' contain the actual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s allocated by the X server for the window. If the X server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ocate the specified (named) color exactly, the RGB values in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ries may not match the specified o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'extent' value is measured from position 'pos' going right/down (forwa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file) on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'pos' is invalid, an empty array is retur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ACTION ROUT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editing capabilities of NEdit are represented as a special typ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subroutine, called an action routine, which can be invoked from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nd translation table entries (see "Key Binding" in the 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of the Help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CTIONS REPRESENTING MENU COMMA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 Menu                 Search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)                     fi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)                    fi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dialog()             find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_selected()           find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)                   replac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()                    replace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)                 replace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_dialog()          replace_in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vert_to_saved_dialog()  replace_agai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)            goto_line_numb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_dialog()     goto_line_number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()         goto_selecte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macro_file_dialog()  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)          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_dialog()   goto_mark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)        goto_mark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()          go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ips_file_dialog()   select_to_matchin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ips_file()        find_defini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()                   show_tip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int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it()                    Shell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dit Menu                 filter_selection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------------   filter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do()                    execute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do()                    execute_command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lete()                  execute_command_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lect_all()              shell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left_by_tab()       Macro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()             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ift_right_by_tab()      macro_menu_comma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ppercase()               repeat_macr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wercase()               repea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_paragraph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ntrol_code_dialog()     Windows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split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close_pa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detach_docum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</w:t>
      </w:r>
      <w:r>
        <w:rPr/>
        <w:t>move_document_dialog(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 action representing a menu command is usually named the same as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menu item except that all punctuation is removed, all let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hanged to lower case, and spaces are replaced with underscores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nt a dialog to ask the user for input, use the actions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dialog` suffix. Actions without the `_dialog` suffix take the inform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the routine's arguments (see 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ACTION ROUT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are text strings enclosed in quotes. Below are the menu a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s which take arguments. Optional arguments are enclosed in []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w( ["tab" | "window" | "prefs" | "opposit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lose( ["prompt" | "save" | "nosave"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ecute_command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ter_selection( shell-command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( search-string [, 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efinition( [tag-nam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nd_selection( [search-direction] [, search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non-regex-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line_number( [line-number] [, column-number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goto_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clude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_menu_command( macro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( mark-letter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open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( search-string, replace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search-direction] [, search-type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gain( [search-direction] [, search-wrap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all( search-string, 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dialog( [search-direction] [, search-ty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, keep-dialog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replace_in_selection( search-str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place-string [, search-type]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ve_as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_menu_command( shell-menu-item-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load_tags_file( filename 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---------- Some notes on argument types above 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rguments to new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tab":      Open a new tab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window":   Open a new 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prefs":    Follow the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opposite": Opposite of user's tab/wind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p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Default behaviour is "prefs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ename       Path names are relative to the directory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ich NEdit was started. Shell interpre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ildcards and `~' are not expa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keep-dialog    Either "keep" or "nokee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rk-letter   The mark command limits users to single letters. Insi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of macros, single digits are allowed as marks.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on't interfere with marks set by the us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cro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Macro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on-regex-search-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literal", "case", "word"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direc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Either "forward" or "backward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type    Either "literal", "case", "word"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"caseWord", "regex", or "regexNoCase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earch-wrap    Either "wrap" or "nowrap"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hell-menu-item-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Name of the command exactly as specifi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the Shell Menu dialo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NDOW PREFERENCES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auto_indent( "off" | "on" | "smart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uto inden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em_tab_dist( em-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emulated tab size. An em-tab-distance value of 0 or less transl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no emulated tabs. Em-tab-distance must be smaller than 100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fonts( font-name, italic-font-name, bold-font-name, bold-italic-font-nam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all the fonts u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highlight_syntax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yntax highlighting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backup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cremental backup mode for the current window. A value of 0 turns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 and a value of 1 turns it on. If no parameters are supplied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incremental_search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incremental search line for the current window. A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 turns it off and a value of 1 turns it on. If no parameters are suppl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anguage_mode( language-mod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language mode for the current window. If the language mode is ""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recognized, it will be set to Pla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lock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affects the locked status of a file, not its read-only stat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s are not changed. A value of 0 turns it off and a value of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ke_backup_copy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backup copies are made during saves for the current window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0 turns it off and a value of 1 turns it on. If no parame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overtype_mod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overtype mode for the current window. A value of 0 turns it off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1 turns it on. 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line_number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line numbers for the current window. A value of 0 turns it of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a value of 1 turns it on. If no parameters are supplied the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how_matching( "off" | "delimiter" | "range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show matching (...)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match_syntax_based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matching should be syntax based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statistics_line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or hide the statistics line for the current window. A value of 0 tu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off and a value of 1 turns it on. If no parameters are suppli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tab_dist( tab-distance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ize of hardware tab spacing. Tab-distance must be a value grea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n 0 and no greater than 2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use_tabs( [0 | 1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hether tab characters are used for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urns it off (using space characters instead) and a value of 1 turns it 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o parameters are supplied the option is toggl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margin( wrap-width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wrap width for text wrapping of the current window. A value of 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o wrap at window widt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t_wrap_text( "none" | "auto" | "continuous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wrap text mode for the current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BOARD-ONLY AC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 to the arguments listed in the call descriptions below,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utine involving cursor movement can take the argument "extend", mean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just the primary selection to the new cursor position. Routines which t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extend" argument as well as mouse dragging operations for both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econdary selections can take the optional keyword "rect", meaning,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lection rectangular. Any routine that accepts the "scrollbar"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move the display but not the cursor or selection. Routines that accep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nobell" argument will fail silently without beeping, when that argu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lef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paragraph(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paragraph, or if the curso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ready at the beginning of a paragraph, moves the cursor to the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previous paragraph. Paragraphs are defined as regions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ackward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a word, or, if the cursor is already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of a word, moves the cursor to the beginning of the prev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. Word delimiters are user-settable, and defined by the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line. If "absolute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moves to the absolute beginning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eginning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current selection to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copies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. If no secondary selection exists, copies the primary selectio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inte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leaves the text at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text in the primary selection and places it in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t_primary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the primary selection to the cursor and deletes it at its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he 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character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next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follow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previous_word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before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start_of_line( ["nobell", "wrap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start of the line. If "wrap" is give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s to the previous wrap point or beginning of line, whichever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ose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lete_to_end_of_line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primary selection exists, deletes its contents. Otherwise, dele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 between the cursor and the end of the line. If "absolute"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, always deletes to the absolute end of line, regardless of the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-selects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file( ["scrollbar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line( [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line. If "absolute" is given, alwa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o the absolute end of line, regardless of the text wrapping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nd_of_selec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end of the selection without disturb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hange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hange the primary and secondary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begin a selection between the curso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, or extend the primary selection to the 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en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a primary drag-selection oper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tend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s a selection between the cursor and the mouse. A drag-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 can be started with either extend_start or grab_foc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cus_pane( [relative-pane] | [positive-index] | [negative-index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focus to the requested pane. Arguments can be specified in the fo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lative-pane ("first", "last", "next", "previous"), a posi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greater than 0, 1 is the same as "first") or a negative-inde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umbers less than 0, -1 is the same as "la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character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to the 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paragraph(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paragraph. Paragraph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d as regions of text delimited by one or more blank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ward_word( ["tail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beginning of the next word. Word delimiter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, and defined by the X resource wordDelimiters. If the "tail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 is supplied the cursor will be moved to the end of the current wor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end of the next word, if the cursor is between wor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grab_focus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mouse pointer location, and prepares for a pos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rag-selection operation (bound to extend_adjust), or multi-click oper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 further grab_focus action). If a second invocation of grab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mediately, it selects a whole word, or a third, a whole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ert_string( "string"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pending delete is on and the cursor is inside the selection, replac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with "string". Otherwise, inserts "string" at the cursor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key_select( "direction" [,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one character in "direction" ("left", "right", "up"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own") and extends the selection. S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ward/backward-character("extend"), or process-up/down("extend")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-destinatio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to the pointer location without disturbing the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This is an unusual way of working. We left it in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versions, but if you actually use this capability, please send 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mail, otherwise it is likely to disappear in the futu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econdary selection exists, deletes the contents of the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and inserts it at the cursor, or if pending-delete is on and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a primary selection, replaces the primary selection. If no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 exists, moves the primary selection to the pointer locati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ing it from its original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ve_to_or_end_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either a secondary selection operation, or a primary drag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s dragging the mouse to adjust a secondary selection, the selec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leted and either inserted at the cursor location, or, if pending-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and a primary selection exists in the window, replaces the prim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If the user is dragging a block of text (primary selection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 the drag operation and deletes the text from its current loc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. If Auto Indent is on, lines up the indent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ursor with the current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and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 and lines up the indentation of the curs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line, regardless of 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wline_no_inden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s a newline character, without automatic indentation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ting of Auto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xt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for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bottom of the display, unless it is already ther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it will page down. The parameter "column" will mainta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red column 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lef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lef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ge_right(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 the cursor and scroll right one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aste_clipboard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 the contents of the clipboard at the cursor, or if pending delet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replace the primary selection with the contents of the clipbo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evious_page( ["stutter"] ["column"] ["scrollbar"] ["nobell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and scroll backward one page. The parameter "stutter" mov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sor to the top of the display, unless it is already there, otherw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will page up. The parameter "column" will maintain the preferred colum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moving the curs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bdrag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secondary_or_drag_start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cance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cels the current extend_adjust, secondary_adjus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ary_or_drag_adjust in progr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down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return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newline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down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down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shift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process_up("extend") for compatibility with previous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tab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tab emulation is turned on, inserts an emulated tab, otherwise insert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rocess_up( ["nobell", "absolute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ves the cursor up one line. If "absolute" is given, always moves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line in the text buffer, regardless of wrapp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aise_window([relative-window] | [positive-index] | [negative-index] [, "focus" | "nofocus"]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 the current focused window to the front if no argument is suppli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guments can be specified in the form of a relative-window ("firs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last", "next", "previous"), a positive-index (numbers greater than 0, 1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as "last") or a negative-index (numbers less than 0, -1 is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"firs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over, it can be specified whether or not the raised window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 the X input focus. By default, it depends on the sett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focusOnRaise resource (see the section "X Resources") whether or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put focus is reques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down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down (towards the end of the file) by a give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lef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lef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right( nPixels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right by nPixe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up( nUnits, ["lines" | "pages"]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he display up (towards the beginning of the file) by a given numb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units, units being lines or pages. Default units are 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roll_to_line( lineNum 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roll to position line number lineNum at the top of the pane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a file is line 1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posi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adjus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tached mouse-movement events to extend the secondary selection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osition the primary text being dragged. Takes two optional argu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copy", and "overlay". "copy" leaves a copy of the dragged text at the si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which the drag began. "overlay" does the drag in overlay mode, mea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ragged text is laid on top of the existing text, obscur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ltimately deleting it when the drag is comple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or_drag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s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r dragging the contents of the primary selection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mouse is pressed inside of an existing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condary_sta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mouse down event. Begin drag selecting a seconda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ect_all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 the entir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lf_insert(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be attached to a key-press event, inserts the character equival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 pres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ING NEDIT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customized in many different ways. The most import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settable options are presented in the Preferences menu, includ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users might need to change during an editing session. Op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in the Default Settings sub-menu of the Preferences menu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ed between sessions by selecting Save Defaults, which write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s to the preferences file. See the section titled "Preferences"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defined commands can be added to NEdit's Shell, Macro, and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menus. Dialogs for creating items in these menus can be f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Customize Menus in the Default Settings sub menu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users who depend on NEdit every day and want to tune every excrucia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, there are also X resources for tuning a vast number of such detail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color of each individual button. See the section "X Resources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re information, as well as a list of selected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reason for customizing your X resources for NEdit,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key binding. While limited key binding can be done through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(Preferences -&gt; Default Settings -&gt; Customize Menus)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ly only add keys this way, and each key must have a corresponding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. Any significant changes to key binding should be made via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 resource and menu accelerator resources. The sections tit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Key Binding" and "X Resources" have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allows you to set options for both the current ed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, and default values for newly created windows and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Options in the Preferences menu itself (not in the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 sub-menu) take effect immediately and refer to the curren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ly. Options in the Default Settings sub-menu provide initial setting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 created using the New or Open commands; options affecting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are also set he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set in the Default Settings sub-menu are saved in a fil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reads at startup time, cf. Autoload Files, by selecting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of initial settings for future windows. Generally the same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main part of the menu, but apply as defaults for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 created during this NEdit session. These settings can be saved u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ve Defaults command below, to be loaded automatically each tim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ave Defaul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 the default options as set under Default Settings for futur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atistic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he full file name, line number, and length of the file being ed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Search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the incremental search bar (Search -&gt; Find Incremental) permanen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ed at the top of the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Line Numb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line numbers to the right of the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lls NEdit what language (if any) to assume, for sele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-specific features such as highlight patterns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and setting language specific preferences like word delimiters,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mulation, and auto-indent. See Programming with NEdit for more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 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Auto Indent "on" maintains a running indent (pressing the Return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line up the cursor with the indent level of the previous line)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are available for the current language mode, sm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 can be selected and NEdit will attempt to guess proper langu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entation for each new line, cf. Auto/Smart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ose between two styles of automatic wrapping or none. Auto Newline wrap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s text at word boundaries when the cursor reaches the right margin,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space or tab at the last word boundary with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. Continuous Wrap wraps long lines which extend past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rgin. Continuous Wrap mode is typically used to produce files w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 are omitted within paragraphs, to make text filling automatic (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 of poor-man's word processor). Text of this style is common on Mac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Cs but is not necessarily supported very well under Unix (except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which deal with e-mail, for which it is often the forma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oic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rap Mar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margin for Auto Newline Wrap, Continuous Wrap, and Fill Paragraph.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, be wrapped at the right margin of the window, or the margin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a specific colum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 St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tab distance (number of characters between tab stops) for ta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nd control tab emulation and use of tab characters in pad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emulated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xt Fon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font(s) used to display text (fonts for menus and dialogs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using X resources for the text area of the window). See below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 Synta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NEdit recognizes the language being edited, and highlighting 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vailable for that language, use fonts and colors to enhance viewing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 (See Syntax Highlighting for more information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ke Backup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Save, write a backup copy of the file as it existed before the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the extension .bck (Unix onl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cremental Back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make a backup copy of the file being edited under the n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~filename` on Unix or `_filename` on VMS (see Crash Recovery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Matching (.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mentarily highlight matching parenthesis, brackets, and braces, o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nge between them, when one of these characters is typed, or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on cursor is positioned after it. Delimiter only highligh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delimiter, while Range highlights the whole range of text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delimi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ly, the matching can make use of syntax information if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is enabled. Alternatively, the matching is purely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. In general, syntax based matching results in fewer fals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Over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overtype mode, new characters entered replace the characters in fro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sertion cursor, rather than being inserted before th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ad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ck the file against accidental modification. This temporarily prevent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from being modified in this NEdit session. Note that this is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etting the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S -&gt; DEFAULT SETTINGS MENU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in the Preferences -&gt; Default Settings menu have the same meaning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ose in the top-level Preferences menu, except that they apply to fut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windows and future NEdit sessions if saved with the Save Defaul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. Additional options which appear in this menu ar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anguage Mo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e language recognition information (for determining language mode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name or content) and set language specific prefere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g Collis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to react to multiple tags for the same name. Tags are described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: Finding Declarations (ctags). In Show All mode, all matching 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displayed in a dialog. In Smart mode, if one of the matching tags i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urrent window, that tag is chosen, without displaying the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Shell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shell used to run programs from the shell_command() macro fun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from the Shell menu. This defaults to the user's login sh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lors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the colors used to display text. The "Matching (..)" fields chan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s that matching parens, brackets and braces are flashed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Show Matching (..)" option is enabled. Note that the foreground color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in text, selected text, and matching paren flashing only app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disabled. When syntax highlighting is enabled,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even text that appears plain) will always be colored according to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style. (For information on changing syntax highlighting sty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atching patterns use 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Menu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/remove items from the Shell, Macro, and window background menu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ustomize Window Tit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s a dialog where the information to be displayed in the window's tit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can be defined and tested. The dialog contains a Help butto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ing further information about the options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earc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behavior of Find and Replace command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ose - Presents search results in dialog form, asks before wrapping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 back around the beginning (or end) of the file (unless Beep On Sear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Around - Search and Replace operations wrap around the beginning (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) of the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ep On Search Wrap - Beep when Search and Replace operations wrap arou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eginning (or end) of the file (only if Wrap Around is turned 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Dialogs Up - Don't pop down Replace and Find boxes after searc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arch Style - Initial setting for search type in Find and Repl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Replace Scope - [THIS OPTION IS ONLY PRESENT WHEN NEDIT WAS COMPI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DREPLACE_SCOPE FLAG TO SELECT AN ALTERNATIVE REPLACE DIALOG LAYOUT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setting for the scope in the Replace/Find dialog, when a selec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s. It can be either "In Window", "In Selection", or "Smart". "Smart"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ults in "In Window" if the size of the selection is smaller than 1 lin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to "In Selection" otherwi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ntax Highligh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and configure enhanced text display for new or supported language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Syntax Highligh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abbed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tabbed interfac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File in New Tab - Open files in new tabs, else open files in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Tab Bar - Show/Hide the tab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de Tab Bar when only one Document is ope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xt/Prev Tabs Across Windows - Suppose there are two windows with th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s in the first window and two tabs in the second window. Enabling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, if you are on the third tab in the first window, hi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+PageDown would switch to the first tab in the second window (instea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witching to the first tab in the first windo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rt Tabs Alphabeticall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how Toolt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w file name and path in a tooltip when moving the mouse pointer ov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ab. (See Tabbed Editing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erminate with Line Break on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UNIX tools expect that files end with a line feed. If this option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ated, NEdit will append one if requ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ort Open Prev.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to order the File -&gt; Open Previous menu alphabetically, versu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er of last acces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opups Under Poi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play pop-up dialogs centered on the current mouse position, as oppos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entered on the parent window. This generally speeds interaction, an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 for users who set their window managers so keyboard focus follow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u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uto-Scroll Near Window Top/Bott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option is enabled the window will automatically scroll whe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 comes 4 lines from the top or bottom of the window (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). The number of lines can be customiz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autoScrollVPadding resour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arn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for controlling the popping up of warning dialog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Modified Externally - Pop up a warning dialog when files get chang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rnal to NEd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 Modified File Contents - If external file modification warning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, also check the file contents iso. only the modification d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 Exit - Ask before exiting when two or more files are open in an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ssion or before closing a window with two or mor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itial Window Siz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ize for new window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FONT(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nt used to display text in NEdit is set under Preferences -&gt; Text Fo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the current window), or Preferences -&gt; Default Settings Text Font (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uture windows). These dialogs also allow you to set fonts for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If you don't intend to use syntax highlighting, you can ign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of the dialog, and just set the field labeled Primary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less you are absolutely certain about the types of files that you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with NEdit, you should choose a fixed-spacing font. Many, if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, plain-text files are written expecting to be viewed with fix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spacing, and will look wrong with proportional spacing. NEd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ling, wrapping, and rectangular operations will also work strange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oose a proportional f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the font browser (the dialog brought up by the Browse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), the subset of fonts which are shown is narrowed depending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istics already selected. It is therefore important to know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unselect characteristics from the lists by clicking on the selec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a second 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s for syntax highlighting should ideally match the primary font in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ight and spacing. A mismatch in spacing will result in similar distor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choosing a proportional font: column alignment will sometimes look wro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rectangular operations, wrapping, and filling will behave strangely.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match in height will cause windows to re-size themselves slightly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is turned on or off, and increase the inter-line spac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text. Unfortunately, on some systems it is hard to find sets of fo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atch exactly in he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STOMIZING MENU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an add or change items in the Shell, Macro, and window background men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references -&gt; Default Settings -&gt; Customize Menus. When you choo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of these, you will see a dialog with a list of the cur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-configurable items from the menu on the left. To change an exis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, select it from the list, and its properties will appear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aining fields of the dialog, where you may change them. Selec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"New" from the list allows you to enter new items in the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pefully most of the characteristics are self explanatory, but here ar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ew things to not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are keyboard shortcuts which appear on the right hand si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menus, and allow you avoid pulling down the menu and activa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with a single keystroke. Enter accelerators by typing the key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ctly as you would to activate the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nemonics are a single letter which should be part of the menu item nam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allow users to traverse and activate menu items by typing keys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is pulled dow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Shell Command field of the Shell Commands dialog, the %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ands to the name (including directory path) of the file in the window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e a % character in the command, use %%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Entry field can contain special characters for construc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menus, and for making items which appear only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modes. The right angle bracket character "&gt;" creates a sub-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item itself should be the last element of the path for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rom successive sub-menu names joined with "&gt;". Menu panes are ca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ence simply by naming them as part of a Menu Entry name. To put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in the same sub-menu, repeat the same hierarchical sequence for each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n the Macro Commands dialog, two items with menu entries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&gt;b&gt;c and a&gt;b&gt;d would create a single sub menu under the macro menu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a", which would contain a single sub-menu, b, holding the actual items,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+---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|a &gt;||b &gt;||c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+---++---+|d  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+---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qualify a menu entry with a language mode, simply add an at-sign "@" 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d of the menu command, followed (no space) by a language mode name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menu item which appears in several language modes, append additio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@s and language mode names. For example, an item with the menu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 and C++ language modes, 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Class Template@C++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ppear only in C++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s with no qualification appear in all language mod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menu item is followed by the single language qualification "@*",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will appear only if there are no applicable language-specific ite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ame name in the same submenu. For example, if you have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ree entries in the same menu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C@C++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Jav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@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rst will be available when the language mode is C or C++, the seco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e language mode is Java, and for all other language modes (inclu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"Plain" non-language mode). If the entry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ke Prototyp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exists, this will always appear, meaning that the menu will alway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wo "Make Prototypes" entries, whatever the language m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EDIT AUTOLOAD FIL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 time, NEdit automatically reads the preferences file `nedit.rc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autoload macro file `autoload.nm', and the history data ba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nedit.history'. The preferences file contains saved preferences (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) in the format of an X resource file. The autoload macro fil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 file containing macro commands and definitions that NEdit will exec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t startup. (NEdit doesn't create this file automatically.) Moreover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s a list of the recently opened files, which appear under the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vious menu, in the history data b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 the location of these files is '$HOME/.nedit/'. A diffe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ory can be given by letting the environment variable NEDIT_HOME po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ice that NEdit still supports the older names for these files, which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$HOME/.nedit', `$HOME/.neditmacro', and `$HOME/.neditdb', respectively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ld naming scheme will be used if NEdit detects that `$HOME/.nedit'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gular file and NEDIT_HOME isn't 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For VMS, the location of these files is '$NEDIT_HOME/' if NEDIT_HOM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, and 'SYS$LOGIN:' otherwis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nts of the preferences file can be moved into another X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(see X Resources). One reason for doing so would be to attach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preferences, such as a default font, to a particular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other reason for moving preferences into an X resource file would b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ep preferences menu options and X resource settable options together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 place. Though the files are the same format, additional resources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be added to the preferences file, since NEdit modifies that file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writing it completely. Note also that the contents of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takes precedence over the values in an X resource file. Using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 after moving the contents of your preferences file to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Xdefaults file will re-create the preferences file, interfering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that you have mo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ARING CUSTOMIZATIONS WITH OTHER NEDIT US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written macro or shell menu commands, highlight patterns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-indent macros that you want to share with other NEdit users, you c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ke a file which they can load into their NEdit environ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ad such a file, start NEdit with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 -import &lt;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new NEdit session, verify that the imported patterns or macros 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you want, then select Preferences -&gt; Save Defaults. Saving incorporat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nges into the NEdit preferences file, so the next time you run NEd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will not have to import the distributio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ing a customization file is automated, but creating one is not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duce a file to be imported by other users, you must make a copy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wn preferences file, and edit it, by hand, to remove everything but the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s of interest to the recipient. Leave only the individual resource(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within those resources, only the particular macro, pattern, style, etc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wish to ex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to share a highlighting pattern set, you would i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any new styles you added, and language mode information only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tterns are intended to support a new language rather than updating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isting one.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highlightPatterns: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My Language:1:0{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Comment:"#":"$"::Comment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Loop Header:"^[ \\t]*loop:":::Loop::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languageModes: My Language:.my:::::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edit.styles: Loop:blue:Bol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s are in the format of X resource files, but the format of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in multiple-item resources like highlight patterns, language mod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, styles, etc., are private to NEdit. Each resource is a string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s at the first newline character not escaped with \, so you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reful about how you treat ends of lines. While you can generally just c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indented sections, if something which was originally in the midd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a resource string is now at the end, you must remove the \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inuation character(s) so it will not join the next line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. Conversely, if something which was originally at the end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is now in the middle, you'll have to add continuation character(s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ke sure that the resource string is properly continued from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end, and possibly newline character(s) (\n) to make sure that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erly separated from the next i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X RESOURCE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dditional options to those provided in the Preferences menu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t using X resources. Like most other X programs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stomized to vastly unnecessary proportions, from initial window pos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wn to the font and shadow colors of each individual button (A comple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ussion of how to do this is left to books on the X Window System).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inding (see "Key Binding" is one of the most useful of thes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able op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 resources are usually specified in a file called .Xdefaults or .Xresour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home directory (on VMS this is sys$login:decw$xdefaults.dat).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 systems, this file is read and its information attached to the X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your screen) when you start X. On other systems, the .Xdefaults file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d each time you run an X program. When X resource values are attach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server, changes to the resource file are not available to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 until you either run the xrdb program with the appropriate fil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put, or re-start the X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LECTED X RESOURCE NAM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NEdit resource names and default values for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s not settable via the Preferences menu (for preference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es, see your NEdit preference file)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agFile: (not defined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the name of a file, or multiple files separated by a colon (: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, of the type produced by Exuberant Ctags or the Unix cta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, which NEdit will load at startup time (see ctags support). Th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provides a database from which NEdit can automatically open fil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definition of a particular subroutine or data typ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lwaysCheckRelativeTagsSpec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this resource is set to True, and there are tag files specifi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.tagFile resource, see above) as relative paths, NEd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aluate these tag value paths whenever a file is opened. All accessible ta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ill be loaded at this time. When this resource value is Fals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lative path tag specifications will only be evaluated at NEdit start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im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wordDelimiters: .,/\\`'!@#%^&amp;*()-=+{}[]":;&lt;&gt;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t of characters which mark the boundaries between words. In addi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se, spaces, tabs, and newlines are always word bounda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boundaries take effect for the move-by-word (Ctrl+Arrow)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-word (double click) commands, and for doing regex searches us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\B, &lt; and &gt; toke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default value may be overridden by the setting in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Language Modes..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remapDeleteKey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forcibly maps the delete key to backspac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can be helpful on systems where the bindings have become tangled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environments which mix systems with PC style keyboards and systems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C and Macintosh keyboards. Theoretically, these bindings should be m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the standard X/Motif mechanisms, outside of NEdit. In practice,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 where users access several different systems remotely,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y hard to configure. If you've given up and are using a backspace k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lfway off the keyboard because you can't figure out the bindings, set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u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ypingHidesPointe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causes the mouse pointer to be hidden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 in the text area. As soon as the mouse pointer is moved, it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ppear. This is useful to stop the mouse pointer from obscuring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overrideDefaultVirtualKeyBindings: Auto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uses a virtual key binding mechanism that shares the bindings betw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erent Motif applications. When a first Motif application is started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s some default virtual key bindings and any other Motif appl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runs afterwards, simply reuses them. Obviously, if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installs an invalid set, all others applications may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past, NEdit has been the victim of invalid bindings install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applications several times. Through this resource, NEdit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ed to ignore the bindings installed by other applications, an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own private bindings. By default, NEdit tries to detect invalid binding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ignore them automatically (Auto). Optionally, NEdit can be tol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ways keep the installed bindings (Never), or to always overrid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Alway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dOpenDialog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resource to True restores the standard Motif style of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. NEdit file open dialogs are missing a text field at the bottom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ialog, where the file name can be entered as a string. The field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moved in NEdit to encourage users to type file names in the list,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-standard, but much faster method for fin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gMenuButton: ~Shift~Ctrl~Meta~Alt&lt;Btn3Dow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for mouse button / key combination to post the backgroun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in the form of an X translation table event specification). The ev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ation should be as specific as possible, since it will override l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c translation table entri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axPrevOpenFiles: 3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files listed in the Open Previous sub-menu of the File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this to zero disables the Open Previous menu item and mainten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file history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mmand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print dialog to print a file, such as, lp, lpr, etc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must be capable of accepting input via stdin (standard inpu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Copies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multiple copies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Number of Copies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Queu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print queue to the print command.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should be separated from its argument by a space, leave a trail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. If blank, no "Queue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Name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job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job or file name will be attached to the print job or banner pa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HostOption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 name used to specify a host name to the print command. If the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 be separated from its argument by a space, leave a trailing spac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ank, no "Host" item will appear in the pri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Queu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default print queue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printDefaultHost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ode name of the default print host. Used only to display in the pri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, and has no effect on prin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visualID: B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r screen supports multiple visuals (color mapping models),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llows you to manually choose among them. The default valu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Best" chooses the deepest (most colors) visual available. Since NEdit do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 depend on the specific characteristics of any given color model, Be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ably IS the best choice for everyone, and the only reason for set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would be to patch around some kind of X server problem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may also be set to "Default", which chooses the screen's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sual (often a color-mapped, PseudoColor, visual for compatibility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lder X applications). It may also be set to a numeric visual-id value (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xdpyinfo to see the list of visuals supported by your display), or a visu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ss name: PseudoColor, DirectColor, TrueColor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are running under a themed environment (like KDE or CDE) that pla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colors in a shallow visual, and you'd rather have that color sche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 more colors available, then you may need set the visua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Default" so that NEdit doesn't choose one with more colors. (The reason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is: if the "best" visual is not the server's default, then NEdit can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the colors provided by your environment. NEdit will fall back to its 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color schem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nstallColormap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ce the installation of a private colormap. If you have a humble 8-b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display, and netscape is hogging all of the color cells, you may wa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ry turning this on. On most systems, this will result in colors flas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dly when you switch between NEdit and other applications. But a f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stems (SGI) have hardware support for multiple simultaneous colormap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s with installed colormaps are well behav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ndReplaceUsesSelection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Find and Replace dialogs are automatically loaded wi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primary sel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stickyCaseSenseButt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ols if the "Case Sensitive" buttons in the Find and Replace dialog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cremental search bar maintain a separate state for literal and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searches. Moreover, when set to True, by default literal search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case insensitive and regular expression searches are case sensitiv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et to False, the "Case Sensitive" buttons are independent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Regular Expression" togg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multiClickTime: (system specific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ximum time in milliseconds allowed between mouse clicks within doubl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iple click a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undoModifiesSelect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selects any text inserted or changed through a undo/re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on. Set this resource to False if you don't want your selection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uch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crollBarPlacement: BOTTOM_RIGH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w scroll bars are placed in NEdit windows, as well as various list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fields in the program. Other choices are: BOTTOM_LEFT, TOP_LEF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_RIGH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autoWrapPastedText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Auto Newline Wrap is turned on, apply automatic wrapping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only applies to typed text) to pasted text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heavyCursor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monitors with poor resolution or users who have difficulty see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rsor, makes the cursor in the text editing area of the window heavier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rk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autoScrollVPadding: 4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lines to keep the cursor away from the top or bottom li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when the "Auto-Scroll Near Window Top/Bottom" feature is enabl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operations that would cause the cursor to get closer than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ance cause the window to scroll up or down instead, except 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of the file. Mouse operations are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blinkRate: 5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 rate of the text insertion cursor in milliseconds. Set to zero to sto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link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.Transla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key bindings (see "Key Binding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re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background: #b3b3b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background color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Foreground: blac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calltipBackground: LemonChiffon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ground color for calltip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XmLFolder.inactiveForeground: #66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eground color for inactive tab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fontLis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font for menus, dialogs, scroll bars, etc.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used for displaying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HelpFont: helvetica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l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HelpFont: helvetica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ixedHelpFont: courier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oldFixed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bold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italicFixedHelpFont: courier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xed italic font for online hel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1HelpFont: helvetica bold 14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1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2HelpFont: helvetica bold italic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2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3HelpFont: courier bold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level-3 titles in help 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Font: helvetica medium 12 poi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elpLinkColor: #00990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 for hyperlinks in the help text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backlightCharTypes:  0-8,10-31,127:red;9:#dedede;32,160-255:#f0f0f0;128-159:oran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backlighting is experimental (see "Programming with 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string specifying character classes as ranges of ASCII values follow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lor to be used as their background colors. The format i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w[-high]{,low[-high]}:color{;low-high{,low[-high]}:color}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low and high are ASCII valu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32-255:#f0f0f0;1-31,127:red;128-159:orange;9-13:#e5e5e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cusOnRaise: Fals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resource determines whether new text windows and text windows that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ised, should also request the input focus. Conventionally, it is the tas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window manager to decide on which window gets the input focus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NEdit's default behaviour is not to request the input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forceOSConversion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default, NEdit converts texts in DOS or Mac format to an internal form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ing simple newlines as line dividers. This is sometimes not want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and can be prevented by setting this resource to Fal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ould supress newlines in Mac files entirel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eaving the control character &lt;cr&gt; where every line feed would be. Mac OS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s Unix files and is not affec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: Setting this to False while the option 'Terminate with Line Break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ve' is active could lead to file corru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truncSubstitution: Fai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has a fixed limit on substitution result string length. This re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es the behaviour if this limit is exceeded. Possible values are Sil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will silently fail the operation), Fail (will fail the operation and pop 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dialog informing the user), Warn (pops up a dialog warning the us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ing to cancel the operation) and Ignore (will silently conclud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ARNING: Setting this to 'Ignore' will destroy data without warning!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.honorSymlinks: Tru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set to True, NEdit will open a requested file on disk even if it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mlink pointing to a file already opened in another window. If se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lse, NEdit will try to detect these cases and just pop up the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ed docum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nc.autoStart: Tru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nc program should automatically start an NEdit server (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pting the user) if an appropriate server is not f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serverCommand: 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used by the nc program to start an NEdit serv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c.timeOut: 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 (second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nd other characteristics)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llowing are Selected widget names (to which you may app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.background, .foreground, .fontList, etc., to change colors, font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statsAreaFo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tistics line and incremental search bar. To get consistent results acro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entire stats line and the incremental search bar, use '*' rather th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'.' to separate the resource name. For example, to set the foreground col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both components us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*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ead of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statsAreaForm.foregroun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menu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p-of-window menu-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Hor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rizont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*textVertScrollBa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tical scroll ba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KEY BI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several ways to change key bindings in NEdit. The easiest wa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 a new key binding in NEdit is to define a macro in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Settings -&gt; Customize Menus -&gt; Macro Menu. However, if you wan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 existing bindings or add a significant number of new key binding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need to do so via X resour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reading this section, you must understand how to set X resources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section "X Resources"). Since setting X resources is tricky,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helpful when working on key-binding, to set some easier-to-verif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at the same time, as a simple check that the NEdit program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ually seeing your changes. The appres program is also very helpful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ecking that the resource settings that you make, actually reac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for which they are intended in the correct for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IN GENERA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commands are associated with editor action routines through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 mechanisms in NEdit. Commands which appear in pull-down menus h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 resources designating a keyboard equivalent to the menu comman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lled an accelerator key. Commands which do not have an associated men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em are bound to keys via the X toolkit translation mechanism. The metho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changing these two kinds of bindings are quite differ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EY BINDING VIA TRANSL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general way to bind actions to keys in NEdit is to us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 associated with the text widget. To add a binding to Alt+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insert the string "Hi!", for example, add lines similar to the follow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your X resource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*text.Translations: #override \n\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t&lt;Key&gt;y: insert_string("Hi!") \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Help topic "Action Routines" lists the actions available to be bou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tables map key and mouse presses, window operations, and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inds of events, to actions. The syntax for translation tables is simplifi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re, so you may need to refer to a book on the X window system for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taile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accelerator resources (discussed below) override translation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most Ctrl+letter and Alt+letter combinations are already bound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. To use one of these combinations from a translation tabl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fore, you must first un-bind the original menu accelerato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resource for changing a translation table consists of a keyword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#override, #augment, or #replace; followed by lines (separated by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) pairing events with actions. Events begin with modifiers, li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trl, Shift, or Alt, followed by the event type in &lt;&gt;. BtnDown, Btn1Dow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tn2Down, Btn1Up, Key, KeyUp are valid event types. For key presses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t type is followed by the name of the key. You can specify a combin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events, such as a sequence of key presses, by separating the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s. The other half of the event/action pair is a set of action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separated from the event specification by a colon and from each other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aces. Actions are names followed by parentheses, optionally containing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more parameters separated by coma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ANGING MENU ACCELERATOR KEY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enu shortcut keys shown at the right of NEdit menu items can als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nged via X resources. Each menu item has two resources associated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, accelerator, the event to trigger the menu item; and accelerator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tring shown in the menu. The form of the accelerator resource i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ame as events for translation table entries discussed above, thoug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ltiple keys and other subtleties are not allowed. The resource name f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s the title in lower case, followed by "Menu", the resource nam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nu item is the name in lower case, run together, with words separat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ps, and all punctuation removed. For example, to change Cut to Ctrl+X,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uld add the following to your .Xdefaults fi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: Ctrl&lt;Key&gt;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editMenu.cut.acceleratorText: Ctrl+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celerator keys with optional shift key modifiers, like Find..., have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itional accelerator resource with Shift appended to the name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Text: [Shift]Alt+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.accelerator: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*searchMenu.findShift.accelerator: Shift Alt&lt;Key&gt;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ING SYNTAX HIGHLIGHTING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 are the mechanism by which language syntax highlighting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mplemented in NEdit (see Syntax Highlighting under the heading of Featur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Programming). To create syntax highlighting patterns for a new languag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o modify existing patterns, select "Recognition Patterns" from "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" sub-section of the "Default Settings" sub-menu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Preferences" menu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, a word of caution. As with regular expression matching in general,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quite possible to write patterns which are so inefficient that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ssentially lock up the editor as they recursively re-examine the enti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of the file thousands of times. With the multiplicity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sibility of a lock-up is significantly increased in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. When working on highlighting patterns, be sure to save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 frequent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syntax highlighting is unusual in that it works in real-time (as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e), and yet is completely programmable using standard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ation. Other syntax highlighting editors usually fall either in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tegory of fully programmable but unable to keep up in real-time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l-time but limited programmability. The additional burden tha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s on pattern writers in order to achieve this speed/flexibility mix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force them to state self-imposed limitations on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patterns may examine when re-parsing after a change. While the "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s" heading is near the end of this section, it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tional, and must be understood before making any serious effort a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i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its simplest form, a highlight pattern consists of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, along with a style representing the font an color for displ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text which matches that expression. To bold the word, "highlight"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ver it appears the text, the regular expression simply would b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d "highlight". The style (selected from the menu under the heading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ghlight Style") determines how the text will be drawn. To bold the tex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elect an existing style, such as "Keyword", which bolds text,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eate a new style and select it under Highlight Sty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ull range of regular expression capabilities can be applied in suc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, with the single caveat that the expression must conclusively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not match, within the pre-defined context distance (as discussed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Pattern Context Requirement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atch longer ranges of text, particularly any constructs which excee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ested context, you must use a pattern which highlights text between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match. To do so, select "Highl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 between starting and ending REs" under "Matching", and enter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. For example, to highlight everyt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tween double quotes, you would enter a double quote character in both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ending regular expression fields. Patterns with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ginning and ending expression span all characters between the tw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, including newlin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gain, the limitation for automatic parsing to operate properly is that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s must match within the context distance stated for the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ability to span large distances, comes the responsibilit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over when things go wrong. Remember that syntax highlighting is call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on to parse incorrect or incomplete syntax as often as correct syntax.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op a pattern short of matching its end expression, you can specify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rror expression, which stops the pattern from gobbling up more than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ould. For example, if the text between double quotes shouldn't con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the error expression might be "$". As with both startin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ing expressions, error expressions must also match within the reques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dist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loring Sub-Expres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also possible to color areas of text within a regular express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. A pattern of this type associates a style with sub-express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ferences of the parent pattern (as used in regular expression substit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the NEdit Help menu item on Regular Expressio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s of both the starting and ending patterns may be colored.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if the parent pattern has a starting expression "\&lt;", and e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"\&gt;", (for highlighting all of the text contained within a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rackets), a sub-pattern using "&amp;" in both the starting and e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fields could color the brackets differently from the interve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xt. A quick shortcut to typing in pattern names in the Parent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ld is to use the middle mouse button to drag them from the Pattern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ome cases, there can be interference between coloring sub-pattern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sub-patterns (discussed next). How this is resolved,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ained be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ierarchical Patter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hierarchical sub-pattern, is identical to a top level pattern, bu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voked only between the starting and ending expression matches o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or, in case the parent pattern consists of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, inside the text area matching that expression. Lik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expression coloring patterns discussed above, it is associated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sing the Parent Pattern field in the pattern specification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names can be dragged from the pattern list with the middle mo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ton to the Parent Pattern fiel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atching behaviour for sub-patterns is slightly different, depending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 pattern consists of a single expression or has bo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ing and an ending expr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consists of a single expression, and the synta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ing parser finds a match for that expression, sub-patterns 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etween the start and the end of the parent match.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not extend beyond the boundaries of the parent's match nor can the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fect those boundaries (the latter can happen for starting/ending par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s, see below). Note that sub-patterns can peek beyond the paren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ing boundaries by means of look-ahead or look-behind expres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case the parent pattern is a starting/ending style pattern, aft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art expression of the parent pattern matches, the syntax highligh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ser searches for either the parent's end pattern or a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When a sub-pattern matches, control is not returned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ent pattern until the entire sub-pattern has been parsed, regardles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ther the parent's end pattern appears in the text matched b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. In this way, matching of the parent's ending pattern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tponed, in contrast to the case where the parent pattern consists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ngle expression. Note that, in this case, parsing of sub-patterns star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fter the match of the parent pattern's starting expression, also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rast to the single-expression ca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ost common use for this capability is for coloring sub-structur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nstructs (smaller patterns embedded in larger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erarchical patterns can also simplify parsing by having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hide" special syntax from parent patterns, such as special escape sequ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nternal commen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is no depth limit in nesting hierarchical sub-patterns, but beyo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level of nesting, automatic re-parsing will sometimes have to re-par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than the requested context distance to guarantee a correct parse (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slow down the maximum rate at which the user can type if larg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ext are matched only by deeply nested pattern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le this is obviously not a complete hierarchical language parser it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till useful in many text coloring situations. As a pattern writer,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al is not to completely cover the language syntax, but to gener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ings that are useful to the programmer. Simpler patterns are usu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re efficient and also more robust when applied to incorr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in case of a single-expression parent pattern, there i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tential for conflicts between coloring-only sub-patterns and hierarchic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 (which cannot happen for starting/ending type of pattern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cause sub-patterns are matched between the starting and ending patte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not included)). Due to the different nature of these two kind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-patterns, it is technically infeasible to follow the standard match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cedence rules, where a sub-pattern has precedence over the sub-patter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ing it. Instead, coloring-only sub-patterns are always colored las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e., they may override the coloring for overlapping sibling sub-pattern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verlapping parts of the match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erred (Pass-2) Pars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does pattern matching for syntax highlighting in two passes. The fir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s is applied to the entire file when syntax highlighting is first tur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, and to new ranges of text when they are initially read or pasted in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ond pass is applied only as needed when text is exposed (scrolled i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iew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have a particularly complex set of patterns, and parsing is beginn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add a noticeable delay to opening files or operations which change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ions of text, you can defer some of that parsing from startup ti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t is actually needed for viewing the text. Deferred parsing can on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used with single expression patterns, or begin/end patterns which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tirely within the requested context distance. To defer the parsing of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to when the text is exposed, click on the Pass-2 pattern type butt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he highlight patterns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a pattern can't be deferred, not because of context requirement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ut because it must run concurrently with pass-1 (non-deferred) pattern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didn't run concurrently, a pass-1 pattern might incorrectly match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e characters which would normally be hidden inside of a sequen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tched by the deferred pattern. For example, C has character consta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closed in single quotes. These typically do not cross line boundari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ing they can be parsed entirely within the context distance of the 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set and should be good candidates for deferred parsing. Howev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y can't be deferred because they can contain sequences of charact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can trigger pass-one patterns. Specifically, the sequence, '\"'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a double quote character, which would be matched by the str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tern and interpreted as introducing a str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tern Context 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ntext requirements of a pattern set state how much additional 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ound any change must be examined to guarantee that the patterns will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at they are intended to match. Context requirements are a promise by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the pattern writer, that the regular expressions in his/her pattern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matched against at least &lt;line context&gt; lines and &lt;character context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s, around any modified text. Combining line and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s guarantee that both will be me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utomatic re-parsing happens on EVERY KEYSTROKE, so the amount of contex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must be examined is very critical to typing efficiency. The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icated your patterns, the more critical the context becomes. To co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l of the keywords in a typical language, without affecting the maximu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ate at which users can enter text, you may be limited to just a few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a few hundred characters of contex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default context distance is 1 line, with no minimum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ment. There are several benefits to sticking with this default.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simply that it is easy to understand and to comply with. Regula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ion notation is designed around single line matching. To span lin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 regular expression, you must explicitly mention the newline 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\n", and matches which are restricted to a single line are virtually immu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lock-ups. Also, if you can code your patterns to work within a sing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ne of context, without an additional character-range context requiremen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arser can take advantage the fact that patterns don't cross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undaries, and nearly double its efficiency over a one-line and 1-charact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xt requirement. (In a single line context, you are allowed to mat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s, but only as the first and/or last character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MART INDENT MACRO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can be written for any language, but are usually mo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fficult to write than highlighting patterns. A good place to start,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rse, is to look at the existing macros for C and C++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mart indent macros for a language mode consist of standard NEdit macr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nguage code attached to any or all of the following three activ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: 1) When smart indent is first turned on for a text wind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code of the language, 2) When a newline is typed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expected, 3) after any character is typed. To attach macro code to an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code "hooks", enter it in the appropriate section in the Preferenc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&gt; Default Settings -&gt; Auto Indent -&gt; Program Smart Indent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ypically most of the code should go in the initialization section, beca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the appropriate place for subroutine definitions, and smart ind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s are complicated enough that you are not likely to want to write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one monolithic run of code. You may also put code in the Common/Sha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ization section (accessible through the button in the upper lef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ner of the dialog). Unfortunately, since the C/C++ macros also reside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on/shared section, when you add code there, you run some risk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issing out on future upgrades to these macros, because your changes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 the built-in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wline macro is invoked after the user types a newline, but befor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wline is entered in the buffer. It takes a single argument ($1) which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osition at which the newline will be inserted. It must retur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umber of characters of indentation the line should have, or -1. A retur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alue of -1 means to do a standard auto-indent. You must supply a new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ro, but the code: "return -1" (auto-indent), or "return 0" (no indent)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ffici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type-in macro takes two arguments. $1 is the insert position, and $2 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haracter just typed, and does not return a value. It also is invok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fore the character is inserted into the buffer. You can do just ab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here, but keep in mind that this macro is executed for eve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stroke typed, so if you try to get too fancy, you may degra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NEDIT COMMAND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nedit [-read] [-create] [-line n | +n] [-server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do command] [-tags file] [-tabs n] [-wra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nowrap] [-autowrap] [-autoindent] [-noautoinden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autosave] [-noautosave] [-rows n] [-columns 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font font] [-lm languagemode] [-geometry geometry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iconic] [-noiconic] [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xrm resourcestring] [-svrname name] [-import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background color] [-foreground color] [-h|-help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tabbed] [-untabbed] [-group] [-V|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 Only regardless of the actual file prot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 (or +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 in the file following this switc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er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 this session as an NEdit server, for processing command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program. nc can be used to interface NEdit to code developm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vironments, mailers, etc., or just as a quick way to open files from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ll command line without starting a new 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-do is particularly useful from the nc program, where n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do can remotely execute commands in an NEdit -server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 a file of directions for finding definitions of program subroutin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ta objects. The file must be of the format generated by Exuberant Ctag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the standard Unix ctags comman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ab stops every n charact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rap, -n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at the right edge of the window rather than continuing the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st it. (Continuous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wrap, -noautowra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rap long lines when the cursor reaches the right edge of the window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erting newlines at word boundaries. (Auto Newline Wrap mode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indent, -noautoind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running inde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utosave, -noauto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ntain a backup copy of the file being edited under the name '~filename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ow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height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olumns 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width in characters for an editing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nt font (or -fn fon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nt for text being edited (Font for menus and dialogs can be set with -xr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"*fontList:fon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 for editing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 (or -g geometr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The argument geometr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the form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[&lt;width&gt;x&lt;height&gt;][+|-][&lt;xoffset&gt;[+|-]&lt;yoffset&gt;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re &lt;width&gt; and &lt;height&gt; are the desired width and height of the window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&lt;xoffset&gt; and &lt;yoffset&gt; are the distance from the edge of the screen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, + for top or left, - for bottom or right. -geometr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 for individual files o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ic, -no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 for succeeding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host]:server[.scree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host specifies the machine,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the display server number, and screen specifies the screen number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ost or screen can be omitted and default to the local machine, and scr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background color (or -b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background color. (Back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B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foreground color (or -fg colo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interface foreground color. (Foreground color for text can be se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parately with -xrm "nedit.textFgColor: color" or using the Preferences -&gt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lors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Note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only works on subsequent files in this command and does not put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ab-less mode; for that you can use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edit -xrm "nedit.openInTab: False" -xrm "nedit.tabBarHideOne: True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will affect your default settings for the session, and will be saved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-&gt;Save Defaults... is used, which may not be desir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 the value of an X resource to override a default value (see "Customiz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"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starting NEdit in server mode, name the server, such that it respon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equests only when nc is given a corresponding -svrname argument.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aming servers, you can run several simultaneously, and direct files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s specifically to any one. Specifying a non-empty name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signates this session as an NEdit server, as though -server w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mpor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ads an additional preferences file on top of the existing defaults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your preferences file. To incorporate macros, language modes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ighlight patterns and styles written by other users, run NEdit with -impo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&lt;file&gt;, then re-save your preferences file with Preferences -&gt; Sav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version information. The -V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out the NEdit command line help. The -h option is synonymou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eats all subsequent arguments as file names, even if they start with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ash. This is so NEdit can access files that begin with the dash character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LIENT/SERVER 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be operated on its own, or as a two-part client/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. Client/server mode is useful for integrating NEdit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evelopment environments, mailers, and other programs; or just as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ick way to open files from the shell command line without starting a ne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s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run NEdit in server mode, typ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nedit -serve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can also be started in server mode via the NEdit Client program (nc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no servers are avail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c program, which is distributed along with NEdit, sends commands to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erver to open files or execute editor actions. It can also be used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that a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sting a file on the nc command line means: Open it if it is not alread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nd bring the window to the fron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c supports the following command line op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nc [-read] [-creat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line n | +n] [-do command] [-lm languagemod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svrname name] [-svrcmd comman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ask] [-noask] [-timeout second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geometry geometry | -g geometry] [-icon | -iconic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tabbed] [-untabbed] [-group] [-wait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V | -version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xrm resourcestring] [-display [host]:server[.screen]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[--] [file..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the file read-only regardless of its actual permissions. There is n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ffect if the file is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crea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't warn about file creation when a file doesn't ex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ine n, +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o to line number n. This will also affect files which are already ope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o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ecute an NEdit macro or action on the file following the -do argument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you use this command without a filename, nc would randomly choose o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 to focus and execute the macro i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lm languagemod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language mode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nam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ly instructs nc which server to connect to, an instance of nedit(1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a corresponding -svrname argument. By naming servers, you can ru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veral simultaneously, and direct files and commands specifically to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svrcmd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. It is also settable vi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X resource `nc.serverCommand' (see X Resources). Defaults to "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ask, -noa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to automatically start a server if one is not available.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verrides the X resource `nc.autoStart' (see X Resource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imeout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ic time-out period used in communication with an NEdit server.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ault is 10 seconds. Also settable via the X resource `nc.timeOut'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rare conditions (such as a slow connection), it may be necessar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ase the time-out period. In most cases, the default is f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eometry geometry, -g geomet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initial size and/or location of editor windows. See NEdit Command 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icon, -icon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itial window stat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tab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untabb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in new windows. Resets -group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gro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n all subsequent files as tabs in a new wind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wa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ructs nc not to return to the shell until all files given are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, nc returns once the files given in its command line are opened b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rver. When this option is given, nc returns only after the last fi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n in this call is clo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this option affects all files in the command line, not onl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nes following this op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te that nc will wait for all files given in the command line, even i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s were already open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version, -V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ints nc's version and build inform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xrm resourcest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s the resourcestring passed to a newly started server. This o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s no effect if the server is already star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display [&lt;host&gt;]:&lt;server&gt;[.&lt;screen&gt;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ame of the X server to use. See NEdit Command Line for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 Line Argum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typical Unix style, arguments affect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, for example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correct:   nc file.c -line 25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rrect:     nc -line 25 file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read, -create, and -line affect all of the files which follow them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do macro is executed only once, on the next file on the line. -d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out a file following it on the command line, executes the macro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rst available window (presumably when you give a -do command without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file or window, you intend it to do something independent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indow in which it happens to execut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-wait option affects all files named in the command lin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ultiple Server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imes it is useful to have more than one NEdit server running,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 to keep mail and programming work separate. The option, -svrname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th nedit and nc, allows you to start, and communicate with, separate nam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s. A named server responds only to requests with the correspond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-svrname argument. If you use ClearCase and are within a ClearCase view,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rver name will default to the name of the view (based on the valu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EARCASE_ROOT environment variable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uni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between nc and nedit is done through the X display. So as lo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he X Window System is set up and working properly, nc will work proper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well. nc uses the DISPLAY environment variable, the machine name and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r name to find the appropriate server, meaning, if you have sev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chines sharing a common file system, nc will not be able to find a serv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is running on a machine with a different host name, even though it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 perfectly appropriate for editing a given fi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command which nc uses to start an nedit server is settable via the X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ource nc.serverCommand, by default, "nedit -server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RASH RECO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 system crash, network failure, X server crash, or program error shoul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appen while you are editing a file, you can still recover most of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ork. NEdit maintains a backup file which it updates periodically (every 8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diting operations or 80 characters typed). This file has the same name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ile that you are editing, but with the character `~' (tilde) on Unix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`_' (underscore) on VMS prefixed to the name. To recover a file afte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rash, simply rename the file to remove the tilde or underscore charac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lacing the older version of the file. (Because several of the Unix shell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ider the tilde to be a special character, you may have to prefix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haracter with a `\' (backslash) when you move or delete an NEdit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ample, to recover the file called "help.c" on Unix type the command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v \~help.c help.c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inor caveat, is that if the file you were editing was in MS DOS forma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backup file will be in Unix format, and you will need to open the backup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le in NEdit and change the file format back to MS DOS via the Save As..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alog (or use the Unix unix2dos command outside of NEdit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Edit release of Aug 11, 2025</w:t>
      </w:r>
    </w:p>
    <w:p>
      <w:pPr>
        <w:pStyle w:val="PreformattedText"/>
        <w:bidi w:val="0"/>
        <w:spacing w:before="0" w:after="0"/>
        <w:jc w:val="left"/>
        <w:rPr/>
      </w:pPr>
      <w:r>
        <w:rPr/>
        <w:t>Aug 11, 202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e developers: Tony Balinski, Arne F�rlie, Nathaniel Gray, Eddy 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reef, Thorsten Haude, Andrew Hood, Scott Tringali, and TK Soh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tired developers: Mark Edel, Joy Kyriakopulos, Christopher Conrad, Ji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lark, Arnulfo Zepeda-Navratil, Suresh Ravoor, Max Vohlken, Yunliang Yu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nna Reid, Steve Haehn, Steve LoBasso, and Alexander Mai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egular expression matching routines used in NEdit are adapted (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) from original code written by Henry Spencer at the University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ront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Microline widgets are inherited from the Mozilla projec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yntax highlighting patterns and smart indent macros were contributed b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on T. MacDonald, Maurice Leysens, Matt Majka, Alfred Smeenk, Al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argues, Christopher Conrad, Scott Markinson, Konrad Bernloehr, Ivan Herma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trice Venant, Christian Denat, Philippe Couton, Max Vohlken, Mark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chwarzenberg, Himanshu Gohel, Steven C. Kapp, Michael Turomsha, Joh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eber, Chris Ross, Nathaniel Gray, Joachim Lous, Mike Duigou, Sea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ng-Fong, Joor Loohuis, Mark Jones, and Niek van den Be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sources, executables, additional documentation, and contribu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are available from the NEdit web site at http://www.nedit.or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free software; you can redistribute it and/or modify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 terms of the GNU General Public License as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; either version 2 of the License, or (at your option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late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as a special exception to the GNU GPL, the copyright hold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permission to link the code of this program with the Motif and Op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(or with modified versions of these that use the sa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), and distribute linked combinations including the two. You mu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bey the GNU General Public License in all respects for all of the code u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than linking with Motif/Open Motif. If you modify this file, you ma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tend this exception to your version of the file, but you are not oblig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o so. If you do not wish to do so, delete this exception statement fr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r vers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program is distributed in the hope that it will be useful, but WITHO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 WARRANTY; without even the implied warranty of MERCHANTABILITY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TNESS FOR A PARTICULAR PURPOSE. See the section on the GNU General Public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for more detail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GNU GENERAL PUBLIC 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sion 2, June 1991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(C) 1989, 1991 Free Software Foundation, Inc. 675 Mass Av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mbridge, MA 02139, USA. Everyone is permitted to copy and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erbatim copies of this license document, but changing it is not allow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amble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licenses for most software are designed to take away your freedom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are and change it. By contrast, the GNU General Public License is intend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guarantee your freedom to share and change free software--to make su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free for all its users. This General Public License appl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most of the Free Software Foundation's software and to any other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authors commit to using it. (Some other Free Software Found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is covered by the GNU Library General Public License instead.)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apply it to your programs, too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we speak of free software, we are referring to freedom, not price. 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Public Licenses are designed to make sure that you have the freed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distribute copies of free software (and charge for this service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), that you receive source code or can get it if you want it,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n change the software or use pieces of it in new free programs; and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know you can do these th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protect your rights, we need to make restrictions that forbid anyon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ny you these rights or to ask you to surrender the rights. The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strictions translate to certain responsibilities for you if you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 of the software, or if you modify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xample, if you distribute copies of such a program, whether gratis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fee, you must give the recipients all the rights that you have.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make sure that they, too, receive or can get the source code.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ust show them these terms so they know their righ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 protect your rights with two steps: (1) copyright the software, and (2)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fer you this license which gives you legal permission to copy,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/or modify the softwar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, for each author's protection and ours, we want to make certain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ryone understands that there is no warranty for this free software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ftware is modified by someone else and passed on, we want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 to know that what they have is not the original, so that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s introduced by others will not reflect on the original authors'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puta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inally, any free program is threatened constantly by software patents. W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sh to avoid the danger that redistributors of a free program wi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dividually obtain patent licenses, in effect mak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prietary. To prevent this, we have made it clear that any patent must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for everyone's free use or not licensed at a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cise terms and conditions for copying, distribution 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llow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NU GENERAL PUBLIC LICENSE TERMS AND CONDITIONS FOR COPYING, DISTRIBU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MODIFICATION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0. This License applies to any program or other work which contains a noti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aced by the copyright holder saying it may be distributed under th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this General Public License. The "Program", below, refers to any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work, and a "work based on the Program" means either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any derivative work under copyright law: that is to say, a work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aining the Program or a portion of it, either verbatim or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and/or translated into another language. (Hereinafter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 is included without limitation in the term "modification".) 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is addressed as "you"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ctivities other than copying, distribution and modification are not cover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y this License; they are outside its scope. The act of running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s not restricted, and the output from the Program is covered only if i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tents constitute a work based on the Program (independent of having be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de by running the Program). Whether that is true depends on what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do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. You may copy and distribute verbatim copies of the Program's source cod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you receive it, in any medium, provided that you conspicuous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ropriately publish on each copy an appropriate copyright notic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claimer of warranty; keep intact all the notices that refer to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 and to the absence of any warranty; and give any other recipient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 copy of this License along with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ay charge a fee for the physical act of transferring a copy, and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y at your option offer warranty protection in exchange for a fe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2. You may modify your copy or copies of the Program or any portion of it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 forming a work based on the Program, and copy and distribute su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or work under the terms of Section 1 above, provided that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lso meet all of these condition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You must cause the modified files to carry prominent notices stating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changed the files and the date of any chang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You must cause any work that you distribute or publish, that in whol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part contains or is derived from the Program or any part thereof, to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d as a whole at no charge to all third parties under the term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If the modified program normally reads commands interactively when run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 must cause it, when started running for such interactive use in the m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dinary way, to print or display an announcement including an appropria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notice and a notice that there is no warranty (or else, say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you provide a warranty) and that users may redistribute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nder these conditions, and telling the user how to view a copy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(Exception: if the Program itself is interactive but doe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rmally print such an announcement, your work based on the Program is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quired to print an announcement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se requirements apply to the modified work as a whole. If identifia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s of that work are not derived from the Program, and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asonably considered independent and separate works in themselves, t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and its terms, do not apply to those sections when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them as separate works. But when you distribute the same sec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part of a whole which is a work based on the Program, the distribution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whole must be on the terms of this License, whose permissions for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s extend to the entire whole, and thus to each and every par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gardless of who wrote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us, it is not the intent of this section to claim rights or contest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ights to work written entirely by you; rather, the intent is to exerci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right to control the distribution of derivative or collective work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sed on the 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addition, mere aggregation of another work not based on the Program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(or with a work based on the Program) on a volume of a stora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distribution medium does not bring the other work under the scope of thi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3. You may copy and distribute the Program (or a work based on it, und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ction 2) in object code or executable form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provided that you also do one of the following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) Accompany it with the complete corresponding machine-readabl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, which must be distributed under the terms of Sections 1 and 2 above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) Accompany it with a written offer, valid for at least three years,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ive any third party, for a charge no more than your cost of phys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forming source distribution, a complete machine-readable copy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sponding source code, to be distributed under the terms of Sections 1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2 above on a medium customarily used for software interchange; or,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) Accompany it with the information you received as to the offer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e corresponding source code. (This alternative is allowed onl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commercial distribution and only if you received the program in objec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or executable form with such an offer, in accord with Subsection b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bove.)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 work means the preferred form of the work for mak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ications to it. For an executable work, complete source code means al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ource code for all modules it contains, plus any associated interfa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finition files, plus the scripts used to control compilation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stallation of the executable. However, as a special exception, the sourc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de distributed need not include anything that is normally distributed (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source or binary form) with the major components (compiler, kernel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so on) of the operating system on which the executable runs, unless tha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onent itself accompanies the executabl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distribution of executable or object code is made by offering acces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 from a designated place, then offering equivalent access to copy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urce code from the same place counts as distribution of the source code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ven though third parties are not compelled to copy the source alo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object cod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4. You may not copy, modify, sublicense, or distribute the Program except a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ressly provided under this License. Any attempt otherwise to cop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ify, sublicense or distribute the Program is void, and will automatical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 your rights under this License. However, parties who have recei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ies, or rights, from you under this License will not have their licens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erminated so long as such parties remain in full complian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5. You are not required to accept this License, since you have not sign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. However, nothing else grants you permission to modify or distribut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or its derivative works. These actions are prohibited by law if you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not accept this License. Therefore, by modifying or distributing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 (or any work based on the Program), you indicate your acceptanc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 to do so, and all its terms and conditions for copying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stributing or modifying the Program or works based on i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6. Each time you redistribute the Program (or any work based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), the recipient automatically receives a license from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or to copy, distribute or modify the Program subject to these ter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nditions. You may not impose any further restrictions o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cipients' exercise of the rights granted herein. You are not responsib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enforcing compliance by third parties to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7. If, as a consequence of a court judgment or allegation of pa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fringement or for any other reason (not limited to patent issues)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ditions are imposed on you (whether by court order, agreement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) that contradict the conditions of this License, they do no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use you from the conditions of this License. If you cannot distribute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s to satisfy simultaneously your obligations under this License and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 pertinent obligations, then as a consequence you may not distribut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 at all. For example, if a patent license would not perm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oyalty-free redistribution of the Program by all those who receive cop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irectly or indirectly through you, then the only way you could satisfy bo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and this License would be to refrain entirely from distribution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f any portion of this section is held invalid or unenforceable under 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articular circumstance, the balance of the section is intended to apply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section as a whole is intended to apply in other circumstanc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 is not the purpose of this section to induce you to infringe any pate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other property right claims or to contest validity of any such claims;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has the sole purpose of protecting the integrity of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ion system, which is implemented by public licen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actices. Many people have made generous contributions to the wide rang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distributed through that system in reliance on consisten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pplication of that system; it is up to the author/donor to decide if he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e is willing to distribute software through any other system and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censee cannot impose that choi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section is intended to make thoroughly clear what is believed to be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nsequence of the rest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8. If the distribution and/or use of the Program is restricted in certa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untries either by patents or by copyrighted interfaces,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pyright holder who places the Program under this License may add a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plicit geographical distribution limitation excluding those countries, 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distribution is permitted only in or among countries not thus exclud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 such case, this License incorporates the limitation as if written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ody of this Licens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9. The Free Software Foundation may publish revised and/or new version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General Public License from time to time. Such new versions will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imilar in spirit to the present version, but may differ in detail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ddress new problems or concer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ach version is given a distinguishing version number. If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pecifies a version number of this License which applies to it and "an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ater version", you have the option of following the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ither of that version or of any later version published by the Fr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ftware Foundation. If the Program does not specify a version number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s License, you may choose any version ever publish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0. If you wish to incorporate parts of the Program into other free program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se distribution conditions are different, write to the author to ask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mission. For software which is copyrighted by the Free Softwa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undation, write to the Free Software Foundation; we sometimes mak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xceptions for this. Our decision will be guided by the two goal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serving the free status of all derivatives of our free software and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moting the sharing and reuse of software generally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 WARRANTY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1. BECAUSE THE PROGRAM IS LICENSED FREE OF CHARGE, THERE IS NO WARRANTY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OGRAM, TO THE EXTENT PERMITTED BY APPLICABLE LAW. EXCEPT WHE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THERWISE STATED IN WRITING THE COPYRIGHT HOLDERS AND/OR OTHER PART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IDE THE PROGRAM "AS IS" WITHOUT WARRANTY OF ANY KIND, EITHER EXPRESS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 IMPLIED, INCLUDING, BUT NOT LIMITED TO, THE IMPLIED WARRANT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RCHANTABILITY AND FITNESS FOR A PARTICULAR PURPOSE. THE ENTIRE RISK AS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QUALITY AND PERFORMANCE OF THE PROGRAM IS WITH YOU. SHOULD THE PROGRA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VE DEFECTIVE, YOU ASSUME THE COST OF ALL NECESSARY SERVICING, REPAIR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RRECTION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12. IN NO EVENT UNLESS REQUIRED BY APPLICABLE LAW OR AGREED TO IN WRIT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LL ANY COPYRIGHT HOLDER, OR ANY OTHER PARTY WHO MAY MODIFY AND/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REDISTRIBUTE THE PROGRAM AS PERMITTED ABOVE, BE LIABLE TO YOU FOR DAMAGES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LUDING ANY GENERAL, SPECIAL, INCIDENTAL OR CONSEQUENTIAL DAMAGES ARISIN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UT OF THE USE OR INABILITY TO USE THE PROGRAM (INCLUDING BUT NOT LIMITED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OSS OF DATA OR DATA BEING RENDERED INACCURATE OR LOSSES SUSTAINED BY YOU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IRD PARTIES OR A FAILURE OF THE PROGRAM TO OPERATE WITH ANY OT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GRAMS), EVEN IF SUCH HOLDER OR OTHER PARTY HAS BEEN ADVISED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OSSIBILITY OF SUCH DAMAG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END OF TERMS AND CONDITIONS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MAILING LIS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two separate mailing lists for nedit users, and one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ers. Users may post to the developer mailing list to report defec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communicate with the nedit developers. Remember that nedit is entirely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volunteer effort, so please ask questions first to the discussion list,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o your share to answer other users questions as well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General discussion, questions and answers among NEdit users and develop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 low-volume mailing list for announcing new vers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munication among and with NEdit developers. Developers should als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scribe to the discuss list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o subscribe, send mail to one of the following addresses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nounce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iscuss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evelop-request@nedit.or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th the body consisting of the single word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ubscrib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BLEMS/DEF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LUTIONS TO COMMON PROBLEM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or a much more comprehensive list of common problems and solutions, se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FAQ. The latest version of the FAQ can always be found on the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eb site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ttp://www.nedit.or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o files are shown in the "Files" list in the Open... dialo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en you use the "Filter" field, include the file specification or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 directory specification, including the trailing "/" on Unix. (Se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 in the Open... dialog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Find Again and Replace Again don't continue in the same direction as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riginal Find or Replace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Find Again and Replace Again don't use the direction of the origin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arch. The Shift key controls the direction: Ctrl+G means forwar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hift+Ctrl+G means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Preferences specified in the Preferences menu don't seem to get sav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en I select Save Default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has two kinds of preferences: 1) per-window preferences, in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eferences menu, and 2) default settings for preferences in newly create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indows, in the Default Settings sub-menu of the Preferences menu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-window preferences are not saved by Save Defaults, only Defaul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lumns and indentation don't line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NEdit is using a proportional width font. Set the font to a fixed styl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see Preferences menu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performs poorly on very large fil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Turn off Incremental Backup. With Incremental Backup on, NEd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eriodically writes a full copy of the file to disk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Commands added to the Shell Commands menu (Unix only) don't outp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ything until they are finished execut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If the command output is directed to a dialog, or the input is from a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lection, output is collected together and held until the comm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ompletes. De-select both of the options and the output will be show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crementally as the command execut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Dialogs don't automatically get keyboard focus when they pop up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Most X Window managers allow you to choose between two categories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keyboard focus models: pointer focus, and explicit focus. Pointer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eans that as you move the mouse around the screen, the window under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use automatically gets the keyboard focus. NEdit users who use this foc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del should set "Popups Under Pointer" in the Default Settings sub menu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preferences menu in NEdit. Users with the explicit focus model, in som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ases, may have problems with certain dialogs, such as Find and Replace.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WM this is caused by the mwm resource startupKeyFocus being set to Fal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generally a bad choice for explicit focus users). NCDwm users should us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focus model "click" instead of "explicit", again, unless you have set i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at way to correct specific problems, this is the appropriate setting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st explicit focus user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The Backspace key doesn't work, or deletes forward rather than backwar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While this is an X/Motif binding problem, and should be solved outside o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in the Motif virtual binding layer (or possibly xmodmap 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ranslations), NEdit provides an out. If you set the resource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.remapDeleteKey to True, NEdit will forcibly map the delete key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ackspace. The default setting of this resource recently changed, so user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o have been depending on this remapping will now have to set it explicitl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or fix their bindings)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: NEdit crashes when I try to paste text in to a text field in a dialog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like Find or Replace) on my SunOS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: On many SunOS systems, you have to set up an nls directory before variou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nter-client communication features of Motif will function properly. Ther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re instructions in README.sun in /pub/v5_0_2/individual/README.sun o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.nedit.org, as well as a tar file containing a complete nls directory: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ftp://ftp.nedit.org/pub/v5_0_2/nls.tar. README.sun contains directions fo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etting up an nls directory, which is required by Motif for handling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and paste to Motif text field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KNOWN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Below is the list of known defects which affect NEdit. The defects your copy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f NEdit will exhibit depend on which system you are running and with whi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otif libraries it was built. Note that there are now Motif 1.2 and/or 2.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libraries available on ALL supported platforms, and as you can see be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re are far fewer defects in Motif 1.2, so it is in your best interest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pgrade your syst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Vers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Operations between rectangular selections on overlapping lines do nothing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one. These operations are very complicated and rarely us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EF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Cut and Paste menu items fail, or possibly crash, for very larg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multi-megabyte) selection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Work Ar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Use selection copy (middle mouse button click) for transferring larg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quantities of data. Cut and Paste save the copied text in server memory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which is usually limi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PORTING DEFEC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ubmit bugs through the web at: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http://sf.net/tracker/?func=add&amp;group_id=11005&amp;atid=11100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lease include the first few lines from Help &gt; Version, which identifie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's version and other system attributes important for diagnosing you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problem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The NEdit developers subscribe to both discuss@nedit.org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develop@nedit.org, either of which may be used for reporting defects. If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you're not sure, or you think the report might be of interest to the general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NEdit user community, send the report to discuss@nedit.org. If it'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something obvious and boring, like we misspelled "anemometer" in the on-lin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help, send it to develop@nedit.org. If you don't want to subscribe to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Mailing Lists, please add a note to your mail about cc'ing you on responses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