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766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77905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85827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8917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