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32971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1655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40791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83443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