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99894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9024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3866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6569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