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418891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67820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39389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97479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