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506259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96350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20499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17219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