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33774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02797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88876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92161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