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llDataRescaling "Introduction to llDataResc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llDataResca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llDataRe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