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OS mrcImageTwoImageTest "Introduction to mrcImageTwoImage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Introduction to mrcImageTwoImage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is the help page associated with the Help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e toplevel window of mrcImageTwoImage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ading th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port it as a bug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