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pdbRotation "Introduction to pdb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pdbR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pdb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