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ip2mrc "Introduction to ip2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ip2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ip2m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