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2viff "Introduction to mrc2v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2v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2v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