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FourierShellCorrelation "Introduction to mrcImageFourierShellCorrel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FourierShellCorrel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FourierShell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