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AdaptiveBinalization "Introduction to mrcImageAdaptiveBin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AdaptiveBina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AdaptiveB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