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RadialDistribution "Introduction to mrcImageRadialDistrib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RadialDistribu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Radial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