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AutoFilamentExtract "Introduction to mrcImageAutoFilamentEx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AutoFilamentEx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AutoFilament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