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CtrlFileCreate "Introduction to llExtractCtrl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Ctrl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CtrlFil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