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Multiplying "Introduction to mrcImageMultiply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Multiply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