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Normalizing "Introduction to mrcRefNorm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Norm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