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nfo "Introduction to mrc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