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EnhancementWithFuzzySets "Introduction to mrcImageEnhancementWithFuzzy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EnhancementWithFuzzy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EnhancementWithFuzzy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