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Hack 3.6  tile.doc</w:t>
        <w:tab/>
        <w:t>$NHDT-Date$  $NHDT-Branch$:$NHDT-Revisio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rts can optionally make use of the tiles (pictures for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found in this directory.  They are distributed in a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utines to help in converting them to a system's prefer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there.  The original tiles were provided by Warwick All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distribution format for monsters.txt, objects.txt, and oth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palette heade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(254, 254, 2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ach tile has an entr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le 292 (comment identifying 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AGHPAAAAAC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FGDEMLOC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 can convert these .txt files to whatever format it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xecutable to use, probably providing only one merg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ilemap.c discussion at the bottom for more hints on adding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de provided for conver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.h contains share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text.c defines the external variables from tile.h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routines for reading and writing the defined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version utility is expected to use tiletext.c and provid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for reading and/or writing another format.  The importan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mplement a colormap shared between tiletext.c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utilities.  As an example of conversion utilities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ppm (tiletext.c + ppmwrite.c) and gif2txt (tiletext.c + gifread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we're not paying Unisys patent royalties for the righ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gifwrite.c, which would necessarily use the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hey cla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text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/writ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/en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text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text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text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shared routines provided for wr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color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output colormap from the inp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alled before opening output file as colormap is p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rge_color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 the current input colormap into the outpu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ount of state being kept, only one text or gif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a time.  If you are combining multiple files into one othe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single common colormap, you may need to open each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 their colormaps into a common colormap before processing an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expected to be only 16 colors in the distribution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should be prepared to accept up to MAXCOLOR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map them to a smaller number if their port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sequence for editing 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xt2ppm foo.txt foo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ppm to gif, either via ppmtogif from pbmplus/netp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ping the first 15 bytes of foo.ppm (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of the image) and feeding the rest to any raw-24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-re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iles with gif-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gif2txt foo.gif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ed to ppm, monsters.ppm, objects.ppm, and other.pp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 single ppm format (rgb triples with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tiles across, however many down (need "blank" tile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s on last row -- currently alternating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nd secon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looking at tiles en masse for comparison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reading routines accept further variations so long as the 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*TILE_X pixels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gif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gif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r down decod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gif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 (including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tiles are "blan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provided by shared code for NetHack use, by compi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map.c to form tile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glyph2tile[MAXGLYP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glyph number to tile number for display purpose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n-blank) tiles are numbered sequenti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s/objects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map.c (shudder) accounts for things disappearing due to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- there should be a tile for everything appearing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tion, but under some options some tiles won't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ilemap.c has the knowledge to provide the comments for gif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piled with GIF2TXT to link in there, along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things that are compiled in (monst.o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monsters/objects/other things to NetHack and need to ad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with them, just add an entry in the right plac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, and one to tilemap.c if the new item is conditionally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comment identifying tile" in the .txt file must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tile need not be, and can just be a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on either side (or any other integer, for that matter)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, the tiles in a .txt file will be 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cross-reference with a graphics format, bu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 not care about the numbering.  (In fact, running txt2ppm, ppmto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2txt gives you a consecutively numbered version of the .txt fil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