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13745272"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22358695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