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46891855"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958755978"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745445957"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514728273"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450777229"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921158819"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346240902"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2038787506"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71272771"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