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294381601"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11519744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49529369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08786754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58162384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83434861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