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96045883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25076427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159439731"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37105786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83725719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00200328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