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11316913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9039093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57390045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8754689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5706259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0260547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3178389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7481385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9334790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