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 �ͥåȥ���Ѵ�����Ѵ��ե��</w:t>
      </w:r>
      <w:r>
        <w:rPr/>
        <w:t xml:space="preserve">륿 </w:t>
      </w:r>
      <w:r>
        <w:rPr/>
        <w:t>v2.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k#kf#f [_#o_#p_#t_#i_#o_#n_#s] [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k_#f�ϥͥåȥ���ǥ</w:t>
      </w:r>
      <w:r>
        <w:rPr/>
        <w:t>᡼���</w:t>
      </w:r>
      <w:r>
        <w:rPr/>
        <w:t>˥</w:t>
      </w:r>
      <w:r>
        <w:rPr/>
        <w:t>塼�����</w:t>
      </w:r>
      <w:r>
        <w:rPr/>
        <w:t>ɤ</w:t>
      </w:r>
      <w:r>
        <w:rPr/>
        <w:t>߽񤭤򤹤</w:t>
      </w:r>
      <w:r>
        <w:rPr/>
        <w:t>뤿��</w:t>
      </w:r>
      <w:r>
        <w:rPr/>
        <w:t>˺��</w:t>
      </w:r>
      <w:r>
        <w:rPr/>
        <w:t>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ɤ��Ѵ��ե��</w:t>
      </w:r>
      <w:r>
        <w:rPr/>
        <w:t>륿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_#n_#k_#f����ħ�Ȥ��Ƥϡ���ϴ���ɷϤ����Ū�ʼ�ưǧ����ǽ�����</w:t>
      </w:r>
      <w:r>
        <w:rPr/>
        <w:t>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ᡢ���</w:t>
      </w:r>
      <w:r>
        <w:rPr/>
        <w:t>ѼԤϡ���ϴ���ɷϤ����Ǥ��</w:t>
      </w:r>
      <w:r>
        <w:rPr/>
        <w:t>뤫���</w:t>
      </w:r>
      <w:r>
        <w:rPr/>
        <w:t>Τ�ʤ��Ƥ⡢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ɷϤΤ</w:t>
      </w:r>
      <w:r>
        <w:rPr>
          <w:rtl w:val="true"/>
        </w:rPr>
        <w:t>߻</w:t>
      </w:r>
      <w:r>
        <w:rPr/>
        <w:t>��</w:t>
      </w:r>
      <w:r>
        <w:rPr/>
        <w:t>ꤹ����</w:t>
      </w:r>
      <w:r>
        <w:rPr/>
        <w:t>ɤ����Ȥˤʤ</w:t>
      </w:r>
      <w:r>
        <w:rPr/>
        <w:t>롣���������</w:t>
      </w:r>
      <w:r>
        <w:rPr/>
        <w:t>Ƚ�</w:t>
      </w:r>
      <w:r>
        <w:rPr/>
        <w:t>굡���</w:t>
      </w:r>
      <w:r>
        <w:rPr/>
        <w:t>ϡ�����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ǤϤʤ������̾�Υ˥</w:t>
      </w:r>
      <w:r>
        <w:rPr/>
        <w:t>塼����</w:t>
      </w:r>
      <w:r>
        <w:rPr/>
        <w:t>᡼��</w:t>
      </w:r>
      <w:r>
        <w:rPr/>
        <w:t>Υ�å������ˤĤ��Ƥϳμ¤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ʤ�Τˤ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ߡ</w:t>
      </w:r>
      <w:r>
        <w:rPr/>
        <w:t>�</w:t>
      </w:r>
      <w:r>
        <w:rPr/>
        <w:t>_#n_#k_#f��ǧ���Ǥ�����Ϥδ���ɷϤϡ��������JIS���� �� ��(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22-JP �˴�Ť����)��MS�����(���ե�JIS)�����</w:t>
      </w:r>
      <w:r>
        <w:rPr/>
        <w:t>ܸ�</w:t>
      </w:r>
      <w:r>
        <w:rPr/>
        <w:t>EUC(AT&amp;T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-8��UTF-16�Τ����</w:t>
      </w:r>
      <w:r>
        <w:rPr/>
        <w:t>줫�</w:t>
      </w:r>
      <w:r>
        <w:rPr/>
        <w:t>Ǥ��</w:t>
      </w:r>
      <w:r>
        <w:rPr/>
        <w:t>롣���</w:t>
      </w:r>
      <w:r>
        <w:rPr/>
        <w:t>Ϥ������ɷϤ⡢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Ϥϡ��ե��������</w:t>
      </w:r>
      <w:r>
        <w:rPr/>
        <w:t>ꤷ�</w:t>
      </w:r>
      <w:r>
        <w:rPr/>
        <w:t>ʤ���С�ɸ����ϤȤʤ</w:t>
      </w:r>
      <w:r>
        <w:rPr/>
        <w:t>롣���</w:t>
      </w:r>
      <w:r>
        <w:rPr/>
        <w:t>Ϥ�ɸ����Ϥ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ʲ����̤</w:t>
      </w:r>
      <w:r>
        <w:rPr/>
        <w:t>ꡣ</w:t>
      </w:r>
      <w:r>
        <w:rPr/>
        <w:t>-#-m#mu#u �Τ</w:t>
      </w:r>
      <w:r>
        <w:rPr/>
        <w:t>褦��</w:t>
      </w:r>
      <w:r>
        <w:rPr/>
        <w:t>³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    JIS�����ɤ���Ϥ��</w:t>
      </w:r>
      <w:r>
        <w:rPr/>
        <w:t>롣</w:t>
      </w:r>
      <w:r>
        <w:rPr/>
        <w:t>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  EUC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���ե�JIS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    UTF8 �� �� �� ����Ϥ��</w:t>
      </w:r>
      <w:r>
        <w:rPr/>
        <w:t>롣��</w:t>
      </w:r>
      <w:r>
        <w:rPr/>
        <w:t>BOM̵���� -#-w#w8#8 UTF8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8#80#0 UTF8�����ɤ���Ϥ��</w:t>
      </w:r>
      <w:r>
        <w:rPr/>
        <w:t>롣��</w:t>
      </w:r>
      <w:r>
        <w:rPr/>
        <w:t>BOM̵���� -#-w#w1#16#6 UTF16�����ɤ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</w:t>
      </w:r>
      <w:r>
        <w:rPr/>
        <w:t>Big Endian / BOM̵���� -#-w#w1#16#6B#B UTF16�����ɤ���Ϥ��</w:t>
      </w:r>
      <w:r>
        <w:rPr/>
        <w:t>롣��</w:t>
      </w:r>
      <w:r>
        <w:rPr/>
        <w:t>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an / BOMͭ��� -#-w#w1#16#6B#B0#0 UTF16�����ɤ���Ϥ��</w:t>
      </w:r>
      <w:r>
        <w:rPr/>
        <w:t>롣��</w:t>
      </w:r>
      <w:r>
        <w:rPr/>
        <w:t>Big Endian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̵���� -#-w#w1#16#6L#L UTF16�����ɤ���Ϥ��</w:t>
      </w:r>
      <w:r>
        <w:rPr/>
        <w:t>롣��</w:t>
      </w:r>
      <w:r>
        <w:rPr/>
        <w:t>Little Endian / BOM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-#-w#w1#16#6L#L0#0 UTF16�����ɤ���Ϥ��</w:t>
      </w:r>
      <w:r>
        <w:rPr/>
        <w:t>롣��</w:t>
      </w:r>
      <w:r>
        <w:rPr/>
        <w:t>Little Endian / BOM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S#SN#N0#0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ME ����ɤ��</w:t>
      </w:r>
      <w:r>
        <w:rPr/>
        <w:t>롣</w:t>
      </w:r>
      <w:r>
        <w:rPr/>
        <w:t>(�ǥե����) ISO-2022-JP(base64) ��ISO-8859-1(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) �Τ</w:t>
      </w:r>
      <w:r>
        <w:rPr>
          <w:rtl w:val="true"/>
        </w:rPr>
        <w:t>ߤ</w:t>
      </w:r>
      <w:r>
        <w:rPr/>
        <w:t>���</w:t>
      </w:r>
      <w:r>
        <w:rPr/>
        <w:t>ɤ��</w:t>
      </w:r>
      <w:r>
        <w:rPr/>
        <w:t>롣</w:t>
      </w:r>
      <w:r>
        <w:rPr/>
        <w:t>ISO-8859-1 (Latin-1) ����ɤ����ϡ�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ե</w:t>
      </w:r>
      <w:r>
        <w:rPr/>
        <w:t>饰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롣</w:t>
      </w:r>
      <w:r>
        <w:rPr/>
        <w:t>-m0 �Ǥ�MIME����ɤ��ʤ���-mQ, -mB�Ǥ� ��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, B encode ����Ƥ����ΤȤ��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B MIME base64 stream ����ɤ��</w:t>
      </w:r>
      <w:r>
        <w:rPr/>
        <w:t>롣�</w:t>
      </w:r>
      <w:r>
        <w:rPr>
          <w:rtl w:val="true"/>
        </w:rPr>
        <w:t>إ</w:t>
      </w:r>
      <w:r>
        <w:rPr/>
        <w:t>å�ʤɤϼ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Q MIME quoted stream 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S MIME �Υ���å��򸷤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N MIME �Υ���å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0 MIME ����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S �ϡ��������Ƥȡ����θ��³��base64�����������å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N �ϡ����Ԥ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MIME�ʤɤ���ɤ��</w:t>
      </w:r>
      <w:r>
        <w:rPr/>
        <w:t>롣���</w:t>
      </w:r>
      <w:r>
        <w:rPr/>
        <w:t>ɤ��</w:t>
      </w:r>
      <w:r>
        <w:rPr>
          <w:rtl w:val="true"/>
        </w:rPr>
        <w:t>ߤޤ</w:t>
      </w:r>
      <w:r>
        <w:rPr/>
        <w:t>�</w:t>
      </w:r>
      <w:r>
        <w:rPr/>
        <w:t>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]#] MIME ���Ѵ����</w:t>
      </w:r>
      <w:r>
        <w:rPr/>
        <w:t>롣</w:t>
      </w:r>
      <w:r>
        <w:rPr/>
        <w:t>JIS�˥������Ѵ����Ƥ���base64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  �</w:t>
      </w:r>
      <w:r>
        <w:rPr>
          <w:rtl w:val="true"/>
        </w:rPr>
        <w:t>إ</w:t>
      </w:r>
      <w:r>
        <w:rPr/>
        <w:t>å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B    base64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Q    Quoted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-#-E#E -#-S#S -#-X#X -#-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Ԥ������ϥ����ɤ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J#J     ISO-2022-JP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E#E     ���</w:t>
      </w:r>
      <w:r>
        <w:rPr/>
        <w:t>ܸ�</w:t>
      </w:r>
      <w:r>
        <w:rPr/>
        <w:t>EUC(AT&amp;T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S#S     MS�����</w:t>
      </w:r>
      <w:r>
        <w:rPr/>
        <w:t>ꤹ�</w:t>
      </w:r>
      <w:r>
        <w:rPr/>
        <w:t>롣</w:t>
      </w:r>
      <w:r>
        <w:rPr/>
        <w:t>X0201��̾�Ⲿ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     UTF-8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8#8    UTF-8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1#16#6   UTF-16(Little Endie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1#16#6B#B  UTF-16(Big Endie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1#16#6L#L  UTF-16(Little Endie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X#X     MS������X0201��̾����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B#B     ��</w:t>
      </w:r>
      <w:r>
        <w:rPr/>
        <w:t>줿</w:t>
      </w:r>
      <w:r>
        <w:rPr/>
        <w:t>(Broken)JIS�����ɡ�ESC���ʤ��ʤä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1#1     E#ES#SC#C-#-(#(, E#ES#SC#C-#-$#$ �Τ��ȤΥ����ɤ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2#2    ���ԤΤ��Ȥ˶��Ū��ASCII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_#?    ���_#?ʸ��ˤʤ�</w:t>
      </w:r>
      <w:r>
        <w:rPr/>
        <w:t>褦�</w:t>
      </w:r>
      <w:r>
        <w:rPr/>
        <w:t>˴�ñ�����򤪤��ʤ����ǥե���Ȥ� 60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Z#Z     X0208 �� �� �ѿ��ȼ</w:t>
      </w:r>
      <w:r>
        <w:rPr/>
        <w:t>㴳�</w:t>
      </w:r>
      <w:r>
        <w:rPr/>
        <w:t>ε����ASCII���Ѵ����</w:t>
      </w:r>
      <w:r>
        <w:rPr/>
        <w:t>롣</w:t>
      </w:r>
      <w:r>
        <w:rPr/>
        <w:t>-Z1 ��X0208�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ASCII space���Ѵ����</w:t>
      </w:r>
      <w:r>
        <w:rPr/>
        <w:t>롣</w:t>
      </w:r>
      <w:r>
        <w:rPr/>
        <w:t>-Z2��X0208�</w:t>
      </w:r>
      <w:r>
        <w:rPr/>
        <w:t>ֳ֤�</w:t>
      </w:r>
      <w:r>
        <w:rPr/>
        <w:t>ASCII space ��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롣��̣�</w:t>
      </w:r>
      <w:r>
        <w:rPr/>
        <w:t>ˤ�äƻȤ�ʬ���Ƥ</w:t>
      </w:r>
      <w:r>
        <w:rPr/>
        <w:t>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  �Хåե���󥰽��Ϥ�Ԥ��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  ���ϻ��ˡ��Хåե���󥰤��ʤ��� ssh localhost | nkf -u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�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  iso-2022-jp�ʳ��δ���ɤ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_#?    JIS����</w:t>
      </w:r>
      <w:r>
        <w:rPr>
          <w:rtl w:val="true"/>
        </w:rPr>
        <w:t>ؼ</w:t>
      </w:r>
      <w:r>
        <w:rPr/>
        <w:t>����</w:t>
      </w:r>
      <w:r>
        <w:rPr/>
        <w:t>륷�����󥹤</w:t>
      </w:r>
      <w:r>
        <w:rPr/>
        <w:t>Ȥ��� E#ES#SC#C-#-��#��$#$��#��-#-_#?����Ѥ��</w:t>
      </w:r>
      <w:r>
        <w:rPr/>
        <w:t xml:space="preserve">롣 </w:t>
      </w:r>
      <w:r>
        <w:rPr/>
        <w:t>(�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Ȥϡ�ESC-��$��-��B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_#?    1�Х��ȱѿ�ʸ��åȤ�</w:t>
      </w:r>
      <w:r>
        <w:rPr>
          <w:rtl w:val="true"/>
        </w:rPr>
        <w:t>ؼ</w:t>
      </w:r>
      <w:r>
        <w:rPr/>
        <w:t>����</w:t>
      </w:r>
      <w:r>
        <w:rPr/>
        <w:t>륷�����󥹤</w:t>
      </w:r>
      <w:r>
        <w:rPr/>
        <w:t>Ȥ��ơ�E#ES#SC#C-#-��#��(#(��#��-#-_#?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롣 </w:t>
      </w:r>
      <w:r>
        <w:rPr/>
        <w:t>(�ǥե���Ȥϡ�ESC-��(��-��B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    ROT13/47���Ѵ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     ��ưȽ�̤η�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  �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�ƥ����ȥ⡼�ɤǽ��Ϥ��</w:t>
      </w:r>
      <w:r>
        <w:rPr/>
        <w:t>롣</w:t>
      </w:r>
      <w:r>
        <w:rPr/>
        <w:t>(MS-DOS��ǤΤ</w:t>
      </w:r>
      <w:r>
        <w:rPr/>
        <w:t>߸��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    0x80-0xfe�Υ����ɤ�ISO-8859-1 (Latin-1)�Ȥ��ư����� JIS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ȥ</w:t>
      </w:r>
      <w:r>
        <w:rPr>
          <w:rtl w:val="true"/>
        </w:rPr>
        <w:t>ץ</w:t>
      </w:r>
      <w:r>
        <w:rPr/>
        <w:t>åȤȤ��ȹ</w:t>
      </w:r>
      <w:r>
        <w:rPr/>
        <w:t>礻�</w:t>
      </w:r>
      <w:r>
        <w:rPr>
          <w:rtl w:val="true"/>
        </w:rPr>
        <w:t>ߤ</w:t>
      </w:r>
      <w:r>
        <w:rPr/>
        <w:t>Τ�ͭ�� -s, -e, -x�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     �̾</w:t>
      </w:r>
      <w:r>
        <w:rPr/>
        <w:t>浪���</w:t>
      </w:r>
      <w:r>
        <w:rPr/>
        <w:t>ʤ���X0201��̾-&gt;X0208�β�̾�Ѵ��򤷤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1 �� ̾ �� �� ¸ ���</w:t>
      </w:r>
      <w:r>
        <w:rPr/>
        <w:t>롣��</w:t>
      </w:r>
      <w:r>
        <w:rPr/>
        <w:t>Ϥϡ�MS-Kanji��1byte��̾��SO/S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-(-I, SSO����դ��</w:t>
      </w:r>
      <w:r>
        <w:rPr/>
        <w:t>롣���</w:t>
      </w:r>
      <w:r>
        <w:rPr/>
        <w:t>Ϥϡ����</w:t>
      </w:r>
      <w:r>
        <w:rPr/>
        <w:t>ܸ�</w:t>
      </w:r>
      <w:r>
        <w:rPr/>
        <w:t>EUC��Ǥ�SSO�� JIS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-��(��-I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    �ե�����˽��Ϥ��</w:t>
      </w:r>
      <w:r>
        <w:rPr/>
        <w:t>롣</w:t>
      </w:r>
      <w:r>
        <w:rPr/>
        <w:t>Unix�Ǥ����</w:t>
      </w:r>
      <w:r>
        <w:rPr>
          <w:rtl w:val="true"/>
        </w:rPr>
        <w:t>פ</w:t>
      </w:r>
      <w:r>
        <w:rPr/>
        <w:t>ʵ�ǽ���Windows��MSDOS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餷����</w:t>
      </w:r>
      <w:r>
        <w:rPr/>
        <w:t>ľ��ΰ��Ǥʤ����Ǹ�Υե�����̾�����ϥե�����̾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񤭤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���ա��ե�����̾���ʤ����ϡ� nkf.ou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    NL�</w:t>
      </w:r>
      <w:r>
        <w:rPr>
          <w:rtl w:val="true"/>
        </w:rPr>
        <w:t>ޤ</w:t>
      </w:r>
      <w:r>
        <w:rPr/>
        <w:t>���</w:t>
      </w:r>
      <w:r>
        <w:rPr/>
        <w:t>CR���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    NL�</w:t>
      </w:r>
      <w:r>
        <w:rPr>
          <w:rtl w:val="true"/>
        </w:rPr>
        <w:t>ޤ</w:t>
      </w:r>
      <w:r>
        <w:rPr/>
        <w:t>���</w:t>
      </w:r>
      <w:r>
        <w:rPr/>
        <w:t>CR����</w:t>
      </w:r>
      <w:r>
        <w:rPr/>
        <w:t>롣</w:t>
      </w:r>
      <w:r>
        <w:rPr/>
        <w:t>ñ�Ȥ�CR�ϡ�NL���</w:t>
      </w:r>
      <w:r>
        <w:rPr/>
        <w:t>֤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[#[w#wm#mu#u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u    unix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w    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m    mac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ǥե���Ȥ��Ѵ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 Ĺ��̾��Υ��</w:t>
      </w:r>
      <w:r>
        <w:rPr>
          <w:rtl w:val="true"/>
        </w:rPr>
        <w:t>ץ</w:t>
      </w:r>
      <w:r>
        <w:rPr/>
        <w:t>���󡣤����</w:t>
      </w:r>
      <w:r>
        <w:rPr/>
        <w:t>ϡ���Υ��</w:t>
      </w:r>
      <w:r>
        <w:rPr>
          <w:rtl w:val="true"/>
        </w:rPr>
        <w:t>ץ</w:t>
      </w:r>
      <w:r>
        <w:rPr/>
        <w:t>������</w:t>
      </w:r>
      <w:r>
        <w:rPr/>
        <w:t>ȹ</w:t>
      </w:r>
      <w:r>
        <w:rPr/>
        <w:t>礻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fj,--unix,--mac,--msdos,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Υ����ƥ��Ŭ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jis,--euc,--sjis,--mime,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б�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irakana,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ʿ��̾��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줾�� ��</w:t>
      </w:r>
      <w:r>
        <w:rPr/>
        <w:t>:��, ��%�� ��³�� 16 �ʿ��ʸ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#....; �Τ</w:t>
      </w:r>
      <w:r>
        <w:rPr/>
        <w:t>褦�</w:t>
      </w:r>
      <w:r>
        <w:rPr/>
        <w:t>ʡ�Unicodeʸ��Ȥ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o-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_JIS �Ρ�FAxx-FCxx ��CP932 ��Ʊ�ͤ�ʸ����ɤ</w:t>
      </w:r>
      <w:r>
        <w:rPr>
          <w:rtl w:val="true"/>
        </w:rPr>
        <w:t>ߴ</w:t>
      </w:r>
      <w:r>
        <w:rPr/>
        <w:t>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ư���̵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p932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_JIS   �� �� �� ���κ</w:t>
      </w:r>
      <w:r>
        <w:rPr>
          <w:rtl w:val="true"/>
        </w:rPr>
        <w:t>ݡ</w:t>
      </w:r>
      <w:r>
        <w:rPr/>
        <w:t>�</w:t>
      </w:r>
      <w:r>
        <w:rPr/>
        <w:t>EDxx-EFxx ��CP932 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x-FCxx ��ʸ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ms-ucs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��UCS�</w:t>
      </w:r>
      <w:r>
        <w:rPr>
          <w:rtl w:val="true"/>
        </w:rPr>
        <w:t>ޥ</w:t>
      </w:r>
      <w:r>
        <w:rPr/>
        <w:t>åԥ󥰸</w:t>
      </w:r>
      <w:r>
        <w:rPr>
          <w:rtl w:val="true"/>
        </w:rPr>
        <w:t>ߴ</w:t>
      </w:r>
      <w:r>
        <w:rPr/>
        <w:t>����</w:t>
      </w:r>
      <w:r>
        <w:rPr/>
        <w:t>Ѵ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Υե�������Ѵ���̤��</w:t>
      </w:r>
      <w:r>
        <w:rPr/>
        <w:t>֤������</w:t>
      </w:r>
      <w:r>
        <w:rPr/>
        <w:t>롣</w:t>
      </w:r>
      <w:r>
        <w:rPr/>
        <w:t>ʣ��Υե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뤳�</w:t>
      </w:r>
      <w:r>
        <w:rPr/>
        <w:t>Ȥ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ưȽ�̤η�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����ʹ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2#2 �Ĥϡ�c#co#on#nf#fi#ig#g.#.h#h �� E#EX#XE#EC#C_#_I#IO#O �� d#de#ef#fi#in#ne#e ���ƥ���ѥ��</w:t>
      </w:r>
      <w:r>
        <w:rPr/>
        <w:t>뤷�����</w:t>
      </w:r>
      <w:r>
        <w:rPr/>
        <w:t>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 [options] --exec-in cmd args... �Ȥ��ȡ�cmd 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nkf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[options] --exec-out cmd args... �Ȥ��ȡ�nkf 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cmd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  </w:t>
      </w:r>
      <w:r>
        <w:rPr/>
        <w:t>ichikawa@flab.fujitsu.co.jp  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      </w:t>
      </w:r>
      <w:r>
        <w:rPr/>
        <w:t>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   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ϡ���ϤΥ����ɷϤ�Ƚ��ϡ�EUC�ȥ��ե�JIS�Ȥμ�ưȽ��Ǥ��</w:t>
      </w:r>
      <w:r>
        <w:rPr/>
        <w:t>ꡢ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Ǥ���ʸ���</w:t>
      </w:r>
      <w:r>
        <w:rPr/>
        <w:t>褿����</w:t>
      </w:r>
      <w:r>
        <w:rPr/>
        <w:t>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�ǽ�δ</w:t>
      </w:r>
      <w:r>
        <w:rPr/>
        <w:t>֤���</w:t>
      </w:r>
      <w:r>
        <w:rPr/>
        <w:t>α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åե��ˤ���Ƥ����</w:t>
      </w:r>
      <w:r>
        <w:rPr/>
        <w:t>졢�����</w:t>
      </w:r>
      <w:r>
        <w:rPr/>
        <w:t>˽����</w:t>
      </w:r>
      <w:r>
        <w:rPr/>
        <w:t>롣���</w:t>
      </w:r>
      <w:r>
        <w:rPr/>
        <w:t>Τ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7�ӥå�JIS�Ͼ��ǧ������</w:t>
      </w:r>
      <w:r>
        <w:rPr/>
        <w:t>롣���</w:t>
      </w:r>
      <w:r>
        <w:rPr/>
        <w:t>ե�JIS��EUC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꤬�</w:t>
      </w:r>
      <w:r>
        <w:rPr/>
        <w:t>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���ե�JIS��X0201��̾��EUC�����̤Ǥ��ʤ����������äơ��ǥ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Ǥϥ��ե�JIS��X0201��̾�Ϥʤ��Ȳ��</w:t>
      </w:r>
      <w:r>
        <w:rPr/>
        <w:t>ꤷ�</w:t>
      </w:r>
      <w:r>
        <w:rPr/>
        <w:t>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Υե��</w:t>
      </w:r>
      <w:r>
        <w:rPr/>
        <w:t>륿���</w:t>
      </w:r>
      <w:r>
        <w:rPr/>
        <w:t>Ѵ��ϡ������ɷϤ��б������������</w:t>
      </w:r>
      <w:r>
        <w:rPr>
          <w:rtl w:val="true"/>
        </w:rPr>
        <w:t>ܤ</w:t>
      </w:r>
      <w:r>
        <w:rPr/>
        <w:t>�����</w:t>
      </w:r>
      <w:r>
        <w:rPr/>
        <w:t>ʤ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ü</w:t>
      </w:r>
      <w:r>
        <w:rPr/>
        <w:t>쵭��������</w:t>
      </w:r>
      <w:r>
        <w:rPr/>
        <w:t>Ҥʤɡ�JIS��</w:t>
      </w:r>
      <w:r>
        <w:rPr/>
        <w:t>졢������</w:t>
      </w:r>
      <w:r>
        <w:rPr/>
        <w:t>ɽ�ˤ��������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ɤ˳ƼҤˤ������Ƥ�</w:t>
      </w:r>
      <w:r>
        <w:rPr/>
        <w:t>줿</w:t>
      </w:r>
      <w:r>
        <w:rPr/>
        <w:t>ʸ���Ѵ����ʤ����</w:t>
      </w:r>
      <w:r>
        <w:rPr/>
        <w:t>軰���</w:t>
      </w:r>
      <w:r>
        <w:rPr/>
        <w:t>ʤɤ��Ѵ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UTF8�����</w:t>
      </w:r>
      <w:r>
        <w:rPr/>
        <w:t>ܸ�</w:t>
      </w:r>
      <w:r>
        <w:rPr/>
        <w:t>ʳ�����ʬ�ˤ��б�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ko#on#no#o@#@c#cs#sl#l.#.s#so#on#ny#y.#.c#co#o.#.j#jp#p (#(S#Sh#hi#in#nj#ji#i K#Ko#on#no#o)#) �ˤ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��̾(������Ⱦ�Ѥ���)�ϥǥե���Ȥ�X0208(��Ѳ�̾)���Ѵ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ե�JIS��X0201��̾�ϥǥե���ȤǤ�EUC��Ȳ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줬</w:t>
      </w:r>
      <w:r>
        <w:rPr/>
        <w:t>˾�</w:t>
      </w:r>
      <w:r>
        <w:rPr>
          <w:rtl w:val="true"/>
        </w:rPr>
        <w:t>ޤ</w:t>
      </w:r>
      <w:r>
        <w:rPr/>
        <w:t>����</w:t>
      </w:r>
      <w:r>
        <w:rPr/>
        <w:t>ʤ����ˤ� -S �� - -X �ʤɤΥե</w:t>
      </w:r>
      <w:r>
        <w:rPr/>
        <w:t>饰��</w:t>
      </w:r>
      <w:r>
        <w:rPr/>
        <w:t>Ȥ����ɤ���-X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 </w:t>
      </w:r>
      <w:r>
        <w:rPr/>
        <w:t>ö���</w:t>
      </w:r>
      <w:r>
        <w:rPr/>
        <w:t>ꤷ�����</w:t>
      </w:r>
      <w:r>
        <w:rPr/>
        <w:t>ե�JIS���� EUC�˰</w:t>
      </w:r>
      <w:r>
        <w:rPr/>
        <w:t>ܹ</w:t>
      </w:r>
      <w:r>
        <w:rPr/>
        <w:t>Ԥ��</w:t>
      </w:r>
      <w:r>
        <w:rPr/>
        <w:t>뤳�</w:t>
      </w:r>
      <w:r>
        <w:rPr/>
        <w:t>ȤϤʤ���ESC-(-I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�Ͼ��ǧ������</w:t>
      </w:r>
      <w:r>
        <w:rPr/>
        <w:t>롣</w:t>
      </w:r>
      <w:r>
        <w:rPr/>
        <w:t>SI/SO SSO�ϡ�-l�����</w:t>
      </w:r>
      <w:r>
        <w:rPr/>
        <w:t>ꤵ��</w:t>
      </w:r>
      <w:r>
        <w:rPr/>
        <w:t>Ƥ��ʤ����X0201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decode�ϡ�ISO-2022-JP��base64�ȡ�ISO-8859-1��16��encode�Τ�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롣 </w:t>
      </w:r>
      <w:r>
        <w:rPr/>
        <w:t>MIME decode�ϡ�ñ��ʲ��Ԥ����ϰ�����ɤ���Ф���</w:t>
      </w:r>
      <w:r>
        <w:rPr/>
        <w:t>롣�</w:t>
      </w:r>
      <w:r>
        <w:rPr/>
        <w:t>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ϡ� MIME decode��ζ������¸����ʤ����Ѵ��ϲĵդǤϤʤ��� less��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ǹԤ�ʬ�</w:t>
      </w:r>
      <w:r>
        <w:rPr/>
        <w:t>䤵�줿���</w:t>
      </w:r>
      <w:r>
        <w:rPr/>
        <w:t>ϡ� Terminal�ˤ�äư</w:t>
      </w:r>
      <w:r>
        <w:rPr/>
        <w:t>ۤ</w:t>
      </w:r>
      <w:r>
        <w:rPr/>
        <w:t>ʤ� ESC-[-K �ʤɤ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ǡ�����ˤ�decode �Ǥ��ʤ���-mN �Ǥϡ�����å����ˤ��Τ� decode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⤢�</w:t>
      </w:r>
      <w:r>
        <w:rPr/>
        <w:t xml:space="preserve">롣 </w:t>
      </w:r>
      <w:r>
        <w:rPr/>
        <w:t>ISO-8859-1 ���Ϥ�JIS �����ɽ��ϤȤ��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 ��ǽ��fmt�Ȱ</w:t>
      </w:r>
      <w:r>
        <w:rPr/>
        <w:t>ۤ</w:t>
      </w:r>
      <w:r>
        <w:rPr/>
        <w:t>ʤ��Ƭ�ζ����̵�</w:t>
      </w:r>
      <w:r>
        <w:rPr/>
        <w:t>뤹�롣��</w:t>
      </w:r>
      <w:r>
        <w:rPr/>
        <w:t>§����Ϥ��</w:t>
      </w:r>
      <w:r>
        <w:rPr/>
        <w:t>뤬���</w:t>
      </w:r>
      <w:r>
        <w:rPr/>
        <w:t>ꤵ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Ĺ ��+5 �Ƕ�����Ԥ��</w:t>
      </w:r>
      <w:r>
        <w:rPr/>
        <w:t>롣</w:t>
      </w:r>
      <w:r>
        <w:rPr/>
        <w:t>-f60-10 �ʤɤȤ���ȶ�����Ԥ�;��(fold-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��Ǥ��</w:t>
      </w:r>
      <w:r>
        <w:rPr/>
        <w:t>롣</w:t>
      </w:r>
      <w:r>
        <w:rPr/>
        <w:t>-f40-0�Ȥ���ȶ�§����ʤ��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��̾��rot47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 k#ko#on#no#o@#@i#ie#e.#.u#u-#-r#ry#yu#uk#ky#yu#u.#.a#ac#c.#.j#jp#p (#(S#Sh#hi#in#nj#ji#i K#Ko#on#no#o)#) �ˤ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��level��0,1,2 ����</w:t>
      </w:r>
      <w:r>
        <w:rPr/>
        <w:t>䤷����</w:t>
      </w:r>
      <w:r>
        <w:rPr/>
        <w:t>MIME��base64, Q-Encoding����ɤ��</w:t>
      </w:r>
      <w:r>
        <w:rPr/>
        <w:t>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</w:t>
      </w:r>
      <w:r>
        <w:rPr>
          <w:rtl w:val="true"/>
        </w:rPr>
        <w:t>إ</w:t>
      </w:r>
      <w:r>
        <w:rPr/>
        <w:t>å�ʤɤϲ��ɤ��ʤ��Τǡ�Encode���</w:t>
      </w:r>
      <w:r>
        <w:rPr/>
        <w:t>줿��</w:t>
      </w:r>
      <w:r>
        <w:rPr/>
        <w:t>ʬ������̤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롣 </w:t>
      </w:r>
      <w:r>
        <w:rPr/>
        <w:t>-mB �ϡ�nkf1.5�Ȱ</w:t>
      </w:r>
      <w:r>
        <w:rPr/>
        <w:t>㤦</w:t>
      </w:r>
      <w:r>
        <w:rPr/>
        <w:t>ư���򤹤�Τǡ�-B -m �Ȥ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.#.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1 ��X0208�</w:t>
      </w:r>
      <w:r>
        <w:rPr/>
        <w:t>ֳ�</w:t>
      </w:r>
      <w:r>
        <w:rPr/>
        <w:t>-&gt;ASCII space���Ѵ��򤪤��ʤ��� -Z2 ��X0208 �� ��-&gt;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2�Ĥ��Ѵ��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-$-(-B �ʤɤˤ��б��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right �������ξ�</w:t>
      </w:r>
      <w:r>
        <w:rPr/>
        <w:t>郎���</w:t>
      </w:r>
      <w:r>
        <w:rPr>
          <w:rtl w:val="true"/>
        </w:rPr>
        <w:t>פ</w:t>
      </w:r>
      <w:r>
        <w:rPr/>
        <w:t>ˤʤä������ѻ����</w:t>
      </w:r>
      <w:r>
        <w:rPr/>
        <w:t>䤤��碌��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Extension �Ȥ��ƻ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���󥳡��ɤε�ǽ���Ǥ⡢�������Ѵ����</w:t>
      </w:r>
      <w:r>
        <w:rPr/>
        <w:t>줷�</w:t>
      </w:r>
      <w:r>
        <w:rPr>
          <w:rtl w:val="true"/>
        </w:rPr>
        <w:t>ޤ</w:t>
      </w:r>
      <w:r>
        <w:rPr/>
        <w:t>��</w:t>
      </w:r>
      <w:r>
        <w:rPr/>
        <w:t>Τ���ա� base6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ɤǤϲ��Ի�����Ƭ�˶����դ��Τǥ</w:t>
      </w:r>
      <w:r>
        <w:rPr/>
        <w:t>᡼��</w:t>
      </w:r>
      <w:r>
        <w:rPr>
          <w:rtl w:val="true"/>
        </w:rPr>
        <w:t>إ</w:t>
      </w:r>
      <w:r>
        <w:rPr/>
        <w:t>å�˻��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Ѵ��⥸�</w:t>
      </w:r>
      <w:r>
        <w:rPr/>
        <w:t>塼��</w:t>
      </w:r>
      <w:r>
        <w:rPr/>
        <w:t>ϡ����</w:t>
      </w:r>
      <w:r>
        <w:rPr/>
        <w:t>֥</w:t>
      </w:r>
      <w:r>
        <w:rPr/>
        <w:t>롼�����</w:t>
      </w:r>
      <w:r>
        <w:rPr/>
        <w:t>³�ˤ�ä���³�������Ȥʤ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ʣ����Ѵ���ͳ����³�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 &lt;-- iconv --&gt; oconv --&gt; other conversion --&gt; 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�ǡ���˸ƤӽФ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Ĺ�����</w:t>
      </w:r>
      <w:r>
        <w:rPr>
          <w:rtl w:val="true"/>
        </w:rPr>
        <w:t>ץ</w:t>
      </w:r>
      <w:r>
        <w:rPr/>
        <w:t>����̾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nix �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T#TF#F-#-8#8 ���</w:t>
      </w:r>
      <w:r>
        <w:rPr>
          <w:rtl w:val="true"/>
        </w:rPr>
        <w:t>ݡ</w:t>
      </w:r>
      <w:r>
        <w:rPr/>
        <w:t>��</w:t>
      </w:r>
      <w:r>
        <w:rPr/>
        <w:t>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ukawa@tcp-ip.or.jp �ˤ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nkf ��Ʊ�ͤˡ�nkf -e �Ȥ��Ƶ�ư����ȡ���ưȽ�̤� UTF-8 ��Ƚ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С����Τ</w:t>
      </w:r>
      <w:r>
        <w:rPr>
          <w:rtl w:val="true"/>
        </w:rPr>
        <w:t>ޤ</w:t>
      </w:r>
      <w:r>
        <w:rPr/>
        <w:t xml:space="preserve">� </w:t>
      </w:r>
      <w:r>
        <w:rPr/>
        <w:t>euc-jp ���Ѵ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ץ</w:t>
      </w:r>
      <w:r>
        <w:rPr/>
        <w:t>����</w:t>
      </w:r>
      <w:r>
        <w:rPr/>
        <w:t>ǡ�ʸ���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���Ϥ� utf-8 �˻��</w:t>
      </w:r>
      <w:r>
        <w:rPr/>
        <w:t>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��Ϥ� utf-8 �Ȳ��</w:t>
      </w:r>
      <w:r>
        <w:rPr/>
        <w:t>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ä˼�ưȽ�̡������ɺ��</w:t>
      </w:r>
      <w:r>
        <w:rPr>
          <w:rtl w:val="true"/>
        </w:rPr>
        <w:t>ߡ</w:t>
      </w:r>
      <w:r>
        <w:rPr/>
        <w:t>����</w:t>
      </w:r>
      <w:r>
        <w:rPr/>
        <w:t>顼����</w:t>
      </w:r>
      <w:r>
        <w:rPr/>
        <w:t>Ϥˤ�Ƚ����Ԥ��</w:t>
      </w:r>
      <w:r>
        <w:rPr/>
        <w:t>뤳��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3 ���</w:t>
      </w:r>
      <w:r>
        <w:rPr>
          <w:rtl w:val="true"/>
        </w:rPr>
        <w:t>ץ</w:t>
      </w:r>
      <w:r>
        <w:rPr/>
        <w:t>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8 �� �ǡ��, �ǡ��, �ǡɡ�, �ǡ��  �򤽤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&amp;gt;��, ��&amp;lt;��, ��&amp;quot;��, ��&amp;amp;�� ���Ѵ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����¸���� folding -F��fmt�˶</w:t>
      </w:r>
      <w:r>
        <w:rPr/>
        <w:t>ᤤ</w:t>
      </w:r>
      <w:r>
        <w:rPr/>
        <w:t>ư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ing �Υ</w:t>
      </w:r>
      <w:r>
        <w:rPr>
          <w:rtl w:val="true"/>
        </w:rPr>
        <w:t>ޡ</w:t>
      </w:r>
      <w:r>
        <w:rPr/>
        <w:t>�����</w:t>
      </w:r>
      <w:r>
        <w:rPr/>
        <w:t>-f60-0 �ʤɤȡ�0�ˤ���ȶ�§�����ˡ����Ū��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롣���</w:t>
      </w:r>
      <w:r>
        <w:rPr/>
        <w:t>Ӥ˥</w:t>
      </w:r>
      <w:r>
        <w:rPr/>
        <w:t>᡼������</w:t>
      </w:r>
      <w:r>
        <w:rPr/>
        <w:t>Ȥ�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f40-0 �ʤɤȤ��ƥ</w:t>
      </w:r>
      <w:r>
        <w:rPr/>
        <w:t xml:space="preserve">᡼��� </w:t>
      </w:r>
      <w:r>
        <w:rPr/>
        <w:t>40 ʸ��Ť��</w:t>
      </w:r>
      <w:r>
        <w:rPr>
          <w:rtl w:val="true"/>
        </w:rPr>
        <w:t>ڤ</w:t>
      </w:r>
      <w:r>
        <w:rPr/>
        <w:t>�</w:t>
      </w:r>
      <w:r>
        <w:rPr/>
        <w:t>Ф��ơ���Subject 160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 xml:space="preserve">ܤ��� </w:t>
      </w:r>
      <w:r>
        <w:rPr/>
        <w:t>199</w:t>
      </w:r>
      <w:r>
        <w:rPr/>
        <w:t xml:space="preserve"> ʸ���</w:t>
      </w:r>
      <w:r>
        <w:rPr>
          <w:rtl w:val="true"/>
        </w:rPr>
        <w:t>ܤޤ</w:t>
      </w:r>
      <w:r>
        <w:rPr/>
        <w:t>ǡ</w:t>
      </w:r>
      <w:r>
        <w:rPr>
          <w:rtl w:val="true"/>
        </w:rPr>
        <w:t>ס</w:t>
      </w:r>
      <w:r>
        <w:rPr/>
        <w:t>���</w:t>
      </w:r>
      <w:r>
        <w:rPr/>
        <w:t>ʸ    200 ʸ���</w:t>
      </w:r>
      <w:r>
        <w:rPr>
          <w:rtl w:val="true"/>
        </w:rPr>
        <w:t xml:space="preserve">ܤ��� </w:t>
      </w:r>
      <w:r>
        <w:rPr/>
        <w:t>239</w:t>
      </w:r>
      <w:r>
        <w:rPr/>
        <w:t xml:space="preserve"> ʸ���</w:t>
      </w:r>
      <w:r>
        <w:rPr>
          <w:rtl w:val="true"/>
        </w:rPr>
        <w:t>ܤޤ</w:t>
      </w:r>
      <w:r>
        <w:rPr/>
        <w:t>ǡ</w:t>
      </w:r>
      <w:r>
        <w:rPr>
          <w:rtl w:val="true"/>
        </w:rPr>
        <w:t>פ</w:t>
      </w:r>
      <w:r>
        <w:rPr/>
        <w:t>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I#IM#ME#E�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me mode ( -mQ ) �� =? �� Q-encode ��ȴ���Ƥ��</w:t>
      </w:r>
      <w:r>
        <w:rPr>
          <w:rtl w:val="true"/>
        </w:rPr>
        <w:t>ޤ</w:t>
      </w:r>
      <w:r>
        <w:rPr/>
        <w:t>��</w:t>
      </w:r>
      <w:r>
        <w:rPr/>
        <w:t>Х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encode �� Soft Wrap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 encode ��Wrap�Ǥϡ���Ƭ�˰�ʸ��ζ����������������A �� MIME 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ϡ�A ��</w:t>
      </w:r>
      <w:r>
        <w:rPr>
          <w:rtl w:val="true"/>
        </w:rPr>
        <w:t>ޤ</w:t>
      </w:r>
      <w:r>
        <w:rPr/>
        <w:t>���</w:t>
      </w:r>
      <w:r>
        <w:rPr/>
        <w:t>Ѵ����ʤ��Ȥ����ʤ������б����Ƥ��ʤ���RFC�ˤ�ȿ�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  </w:t>
      </w:r>
      <w:r>
        <w:rPr/>
        <w:t>encoded  word  �</w:t>
      </w:r>
      <w:r>
        <w:rPr/>
        <w:t>֤�</w:t>
      </w:r>
      <w:r>
        <w:rPr/>
        <w:t>white space��̵�</w:t>
      </w:r>
      <w:r>
        <w:rPr/>
        <w:t xml:space="preserve">뤵��롣 </w:t>
      </w:r>
      <w:r>
        <w:rPr/>
        <w:t>nkf_test.pl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MIME�ζ������Ƥ�����Ӥ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rict mime -MN �Ǥϡ����򡢲��Ԥ�</w:t>
      </w:r>
      <w:r>
        <w:rPr>
          <w:rtl w:val="true"/>
        </w:rPr>
        <w:t>ޤ</w:t>
      </w:r>
      <w:r>
        <w:rPr/>
        <w:t>����</w:t>
      </w:r>
      <w:r>
        <w:rPr/>
        <w:t>ǡ�base64 encoding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롣����</w:t>
      </w:r>
      <w:r>
        <w:rPr/>
        <w:t>ǡ������꡼�󤫤�cut&amp;paste�ǥǥ����ɤ��</w:t>
      </w:r>
      <w:r>
        <w:rPr/>
        <w:t>뤳�</w:t>
      </w:r>
      <w:r>
        <w:rPr/>
        <w:t>Ȥ��ǽ���</w:t>
      </w:r>
      <w:r>
        <w:rPr>
          <w:rtl w:val="true"/>
        </w:rPr>
        <w:t>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_test.pl �ΥХ�����å�����</w:t>
      </w:r>
      <w:r>
        <w:rPr/>
        <w:t xml:space="preserve">䤷���� </w:t>
      </w:r>
      <w:r>
        <w:rPr/>
        <w:t>test �����Ԥ����Ȥ���diff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褦�</w:t>
      </w:r>
      <w:r>
        <w:rPr/>
        <w:t>ˤ����� make_test.pl �ǥƥ��Ⱥ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�ǡ�\0��</w:t>
      </w:r>
      <w:r>
        <w:rPr>
          <w:rtl w:val="true"/>
        </w:rPr>
        <w:t>ޤ</w:t>
      </w:r>
      <w:r>
        <w:rPr/>
        <w:t>�</w:t>
      </w:r>
      <w:r>
        <w:rPr/>
        <w:t>ʸ������Ѵ��Ǥ���</w:t>
      </w:r>
      <w:r>
        <w:rPr/>
        <w:t>褦�</w:t>
      </w:r>
      <w:r>
        <w:rPr/>
        <w:t>ˤʤä��� Perl XS�Ǥ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Ĺ���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��NKF.mod�ˤ����Τǡ�Mac OS X ��Make�ǥ���ѥ��</w:t>
      </w:r>
      <w:r>
        <w:rPr/>
        <w:t>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13��1.9��ư���ʤ��ʤäƤ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�δ</w:t>
      </w:r>
      <w:r>
        <w:rPr/>
        <w:t>ֳ֤</w:t>
      </w:r>
      <w:r>
        <w:rPr/>
        <w:t>䤪�������</w:t>
      </w:r>
      <w:r>
        <w:rPr/>
        <w:t>Ѵ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agana/katakana �Ѵ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1   --katakana �Ҥ</w:t>
      </w:r>
      <w:r>
        <w:rPr/>
        <w:t>餬��</w:t>
      </w:r>
      <w:r>
        <w:rPr/>
        <w:t>-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2   --hirakana ��������-&gt;�Ҥ</w:t>
      </w:r>
      <w:r>
        <w:rPr/>
        <w:t>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3   --hirakana-katakana ��������&lt;-&gt;�Ҥ</w:t>
      </w:r>
      <w:r>
        <w:rPr/>
        <w:t>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overwrite �ǡ����Υե������ľ�</w:t>
      </w:r>
      <w:r>
        <w:rPr>
          <w:rtl w:val="true"/>
        </w:rPr>
        <w:t>ܡ</w:t>
      </w:r>
      <w:r>
        <w:rPr/>
        <w:t>��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.#.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_JIS �� FAxx-FCxx �ˤĤ��ơ����̤μ��Ǥ� euc ���Ѵ��Ǥ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CP932   �� Ʊ�ͤ�ʸ����ɤ</w:t>
      </w:r>
      <w:r>
        <w:rPr>
          <w:rtl w:val="true"/>
        </w:rPr>
        <w:t>ߴ</w:t>
      </w:r>
      <w:r>
        <w:rPr/>
        <w:t>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ư���̵�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-no-cp932 ��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kf_continue     ���</w:t>
      </w:r>
      <w:r>
        <w:rPr>
          <w:rtl w:val="true"/>
        </w:rPr>
        <w:t>ץ</w:t>
      </w:r>
      <w:r>
        <w:rPr/>
        <w:t>���󡢼�</w:t>
      </w:r>
      <w:r>
        <w:rPr/>
        <w:t>ưȽ�̤ξ��</w:t>
      </w:r>
      <w:r>
        <w:rPr/>
        <w:t>֤</w:t>
      </w:r>
      <w:r>
        <w:rPr/>
        <w:t>ʤɤ��Ѥ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code        ��ưȽ�̷�̤�ʸ���ɤ��</w:t>
      </w:r>
      <w:r>
        <w:rPr/>
        <w:t>֤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umchar-input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onarc �ʤɡ����</w:t>
      </w:r>
      <w:r>
        <w:rPr/>
        <w:t xml:space="preserve">ܸ�� </w:t>
      </w:r>
      <w:r>
        <w:rPr/>
        <w:t>UTF-16 �� &amp;#....; �Υѥ�����ǽ��Ϥ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exec-in,  --exec-out  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in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Ȥ��ȡ�cmd �ν��Ϥ� nkf ����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out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Ȥ��ȡ�nkf �ν��Ϥ� cmd ����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.#.5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p932inv �Ȥ������</w:t>
      </w:r>
      <w:r>
        <w:rPr>
          <w:rtl w:val="true"/>
        </w:rPr>
        <w:t>ץ</w:t>
      </w:r>
      <w:r>
        <w:rPr/>
        <w:t>�����</w:t>
      </w:r>
      <w:r>
        <w:rPr/>
        <w:t>Ĥ���� Shift_JIS �</w:t>
      </w:r>
      <w:r>
        <w:rPr>
          <w:rtl w:val="true"/>
        </w:rPr>
        <w:t>ؤ</w:t>
      </w:r>
      <w:r>
        <w:rPr/>
        <w:t>��</w:t>
      </w:r>
      <w:r>
        <w:rPr/>
        <w:t>Ѵ��κ</w:t>
      </w:r>
      <w:r>
        <w:rPr>
          <w:rtl w:val="true"/>
        </w:rPr>
        <w:t>ݡ</w:t>
      </w:r>
      <w:r>
        <w:rPr/>
        <w:t>�</w:t>
      </w:r>
      <w:r>
        <w:rPr/>
        <w:t>EDxx-E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ˤĤ��Ƥϡ� CP932 ��Ʊ�ͤ� FAxx-FCxx ��ʸ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guess  �</w:t>
      </w:r>
      <w:r>
        <w:rPr>
          <w:rtl w:val="true"/>
        </w:rPr>
        <w:t>ޤ</w:t>
      </w:r>
      <w:r>
        <w:rPr/>
        <w:t xml:space="preserve">��� </w:t>
      </w:r>
      <w:r>
        <w:rPr/>
        <w:t>-g �Ȥ������</w:t>
      </w:r>
      <w:r>
        <w:rPr>
          <w:rtl w:val="true"/>
        </w:rPr>
        <w:t>ץ</w:t>
      </w:r>
      <w:r>
        <w:rPr/>
        <w:t>�����</w:t>
      </w:r>
      <w:r>
        <w:rPr/>
        <w:t>Ĥ���ȼ�ưȽ�̤η�̤���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refix= �Ȥ������</w:t>
      </w:r>
      <w:r>
        <w:rPr>
          <w:rtl w:val="true"/>
        </w:rPr>
        <w:t>ץ</w:t>
      </w:r>
      <w:r>
        <w:rPr/>
        <w:t>�����</w:t>
      </w:r>
      <w:r>
        <w:rPr/>
        <w:t>Ĥ���ȡ�EUC-JP ���� Shift_JIS �</w:t>
      </w:r>
      <w:r>
        <w:rPr>
          <w:rtl w:val="true"/>
        </w:rPr>
        <w:t>ؤ</w:t>
      </w:r>
      <w:r>
        <w:rPr/>
        <w:t>��</w:t>
      </w:r>
      <w:r>
        <w:rPr/>
        <w:t>Ѵ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2 �Х����</w:t>
      </w:r>
      <w:r>
        <w:rPr>
          <w:rtl w:val="true"/>
        </w:rPr>
        <w:t>ܤ</w:t>
      </w:r>
      <w:r>
        <w:rPr/>
        <w:t>˸��</w:t>
      </w:r>
      <w:r>
        <w:rPr/>
        <w:t>줿</w:t>
      </w:r>
      <w:r>
        <w:rPr/>
        <w:t>ʸ�����˥���������ʸ�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 ʸ���</w:t>
      </w:r>
      <w:r>
        <w:rPr>
          <w:rtl w:val="true"/>
        </w:rPr>
        <w:t>ܤ</w:t>
      </w:r>
      <w:r>
        <w:rPr/>
        <w:t>�����������</w:t>
      </w:r>
      <w:r>
        <w:rPr/>
        <w:t>ʸ��2ʸ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>
          <w:rtl w:val="true"/>
        </w:rPr>
        <w:t>˥��������</w:t>
      </w:r>
      <w:r>
        <w:rPr>
          <w:rtl w:val="true"/>
        </w:rPr>
        <w:t>פ����</w:t>
      </w:r>
      <w:r>
        <w:rPr/>
        <w:t>٤</w:t>
      </w:r>
      <w:r>
        <w:rPr/>
        <w:t>�</w:t>
      </w:r>
      <w:r>
        <w:rPr/>
        <w:t>ʸ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refix=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$, @ ���</w:t>
      </w:r>
      <w:r>
        <w:rPr/>
        <w:t>褿�顢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--prefix=@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@ ���</w:t>
      </w:r>
      <w:r>
        <w:rPr/>
        <w:t>褿�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@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8, -w16B, -w16L, -W8, -W16B, -W16L �Ȥ���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s-ucs-map  �Ȥ������</w:t>
      </w:r>
      <w:r>
        <w:rPr>
          <w:rtl w:val="true"/>
        </w:rPr>
        <w:t>ץ</w:t>
      </w:r>
      <w:r>
        <w:rPr/>
        <w:t>������</w:t>
      </w:r>
      <w:r>
        <w:rPr/>
        <w:t>դ���ȡ� Microsoft��UCS�</w:t>
      </w:r>
      <w:r>
        <w:rPr>
          <w:rtl w:val="true"/>
        </w:rPr>
        <w:t>ޥ</w:t>
      </w:r>
      <w:r>
        <w:rPr/>
        <w:t>åԥ󥰸</w:t>
      </w:r>
      <w:r>
        <w:rPr>
          <w:rtl w:val="true"/>
        </w:rPr>
        <w:t>ߴ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Ѵ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ʲ��Τ����������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ki@flab.fujitsu ¾��fujitsu &amp; flab.fujitsu�γ�����ζ��Ϥ˴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uhiro MORITA (���� �</w:t>
      </w:r>
      <w:r>
        <w:rPr/>
        <w:t>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ru Hase��Ĺ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ARA Shigeki (�</w:t>
      </w:r>
      <w:r>
        <w:rPr/>
        <w:t>縶 �</w:t>
      </w:r>
      <w:r>
        <w:rPr/>
        <w:t>ż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ASHITA Junji (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ģã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Ȥ� / ��ƣ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Ҥ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ȥ�ͥåȥ����ƥ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ɧ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���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ǭ�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ʹ�� �ʤ��Ĥ�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͵�� (��</w:t>
      </w:r>
      <w:r>
        <w:rPr>
          <w:rtl w:val="true"/>
        </w:rPr>
        <w:t>ޤ</w:t>
      </w:r>
      <w:r>
        <w:rPr/>
        <w:t>Τ</w:t>
      </w:r>
      <w:r>
        <w:rPr/>
        <w:t>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</w:t>
      </w:r>
      <w:r>
        <w:rPr/>
        <w:t>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罡���������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ë �Ѱ�Ϻ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ƣ�����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Ȭ�� ����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˾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ʡ�������</w:t>
      </w:r>
      <w:r>
        <w:rPr>
          <w:rtl w:val="true"/>
        </w:rPr>
        <w:t>ؿ�ظ</w:t>
      </w:r>
      <w:r>
        <w:rPr/>
        <w:t>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ͭ����</w:t>
      </w:r>
      <w:r>
        <w:rPr>
          <w:rtl w:val="true"/>
        </w:rPr>
        <w:t>ߥ</w:t>
      </w:r>
      <w:r>
        <w:rPr/>
        <w:t>Υ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ڲ</w:t>
      </w:r>
      <w:r>
        <w:rPr/>
        <w:t xml:space="preserve">� </w:t>
      </w:r>
      <w:r>
        <w:rPr/>
        <w:t>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ë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錄�</w:t>
      </w:r>
      <w:r>
        <w:rPr/>
        <w:t>ʤ</w:t>
      </w:r>
      <w:r>
        <w:rPr/>
        <w:t>٤</w:t>
      </w:r>
      <w:r>
        <w:rPr/>
        <w:t>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ie.u-ryukyu.ac.jp/~kono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7/Feb/2004                           NKF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