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o /usr/local/dwb/lib/tmac/tmac.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registered mark for sans-ser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G \v'-0.4m'\s-4\(RG\s+4\v'0.4m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p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p 2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p 3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fp 4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p 5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fp 6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p 7 HB</w:t>
      </w:r>
    </w:p>
    <w:p>
      <w:pPr>
        <w:pStyle w:val="PreformattedText"/>
        <w:bidi w:val="0"/>
        <w:spacing w:before="0" w:after="0"/>
        <w:jc w:val="left"/>
        <w:rPr/>
      </w:pPr>
      <w:r>
        <w:rPr/>
        <w:t>.fp 8 H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F 3 3 3 2 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P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Visible tab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B \f(ZD\s-3\N'228'\s+3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Em-dash with just a tad of space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M \|\(em\|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string for in-line commands in cw (macros, keywor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R \&amp;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string for in-line arguments i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A \&amp;\f2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macro for in-line or stand-alone commands in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USAGE:  .cR text [after] [bef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3\&amp;\f5\\$1\fP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macro for in-line or stand-alone commands in cw followed by arg i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USAGE:  .cI cmd [arg] [after] [bef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4\&amp;\f5\\$1\fP\f2\\$2\fP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macro for in-line or stand-alone register/strings in cw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macro for in-line or stand-alone arguments i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USAGE:  .cA text [after] [bef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3\&amp;\f2\\$1\fP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macro to downsize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USAGE:  .sM text [after] [bef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3\s-1\\$1\s+1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titlebox start; argument is title for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USAGE:  .tS "page header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of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.tE [sub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T "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H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titlebox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36\l'\\nWu'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'\\$1'' \f(HB\s14\\$1\s0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H "'\f(HB\\\\\\\\nP''\\*(pT\fP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OH "'\f(HB\\*(pT''\\\\\\\\nP\fP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input segment start (indented, nofill, constant-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USAGE:  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input segm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abstrac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USAGE:  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of abstr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H \f(HB\s-1ABSTRACT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 \w'\\*(aH\0\0\0'u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a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\\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abstrac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\\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Some junk for reference marks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F \v'-0.4v'\s-3[\\*(rX]\s+3\v'0.4v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\\n(;R=2 .)D "RS:missing R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r;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rRf +1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\\n(.$ .ds \\$1 \v'-.4m'\s-3[\\n(:R]\s0\v'.4m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\\n(;C .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)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\w#[\0\0]\ \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-\w#[\\*(]r]\ \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: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\!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\\*(]r]\ \ \&amp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3REFERENC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udge spacing; argument is amount of space (use - for reverse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a new column or page (for double-colum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USAGE:  .aP [letter#]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'\\$1''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T APPENDIX: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T "APPENDIX\ \\$1: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O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;C 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!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!.sp -0.75v</w:t>
      </w:r>
    </w:p>
    <w:p>
      <w:pPr>
        <w:pStyle w:val="PreformattedText"/>
        <w:bidi w:val="0"/>
        <w:spacing w:before="0" w:after="0"/>
        <w:jc w:val="left"/>
        <w:rPr/>
      </w:pPr>
      <w:r>
        <w:rPr/>
        <w:t>\s18\l'\\nWu'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HB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\w'\\*(aT\ \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1v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H "'\f(HB\\*(pT''\\*(aN-\\\\\\\\nP\fP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H "'\f(HB\\*(aN-\\\\\\\\nP''\\*(pT\fP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Minor titl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USAGE:  .MT "titl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2nd arg - suppresses preceding spac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(for subtitle after major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'\\$2'-' \{.sp 1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\s18\l'\\nWu'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p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HB\s12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L 3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