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dw-line-breaking Changes in Line-Breaking and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"border: 2px solid #ffff00; margin-bottom: 0.5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: 0.5em 1em; background-color: #ffffe0"&gt;&lt;b&gt;Info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corporated into dw::Textblock.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plementation of hyphenation in dillo, not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ation algorithm was implemented, but also, the line break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a simple optimization per line. Aside from th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change per se, an important aspect is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nalties". Before this change, dillo put all words into a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d into it; now, a "badness" is calculated for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, and the best breakpoint, i.&amp;nbsp;e. the breakpo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 value for "badness", is chosen. This can be simply r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"good" and "bad" breakpoints by assigning a "penalty"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breakpoint is then the one with the smallest value of "badnes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". Details can be 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Normal spaces have a penalty of 0, while hyphena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penalty of, say, 1, since hyphenation is generally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"ugly" and should rather be avoided. Consider a situ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dillo" could be hyphenated, with the following badn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fore "dillo": 0.6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ween "dil-" and "lo": 0.2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"dillo":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enalty is added, the last value is the best one, so "di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t at the end of the line, without hyph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ther circumstances (e.&amp;nbsp;g. narrower lines)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fore "dillo": infin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ween "dil-" and "lo": 0.3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"dillo":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even the addition of the penalty makes hyphen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Paragraphs Int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illo does not (yet?) implement the algorithm T&lt;sub&gt;E&lt;/sub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line breaking, this document shares much of the nota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rticle *Breaking Paragraphs Into Lines* by Donald E. Knu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. Plass; originally published in: Software -- Prac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**11** (1981), 1119-1184; reprinted in: *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y* by Donalt E. Knuth, CSLI Publications 1999.  Anyw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llo uses the algorithm by Frank Liang, which is described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al dissertation found at http://www.tug.org/docs/liang/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 description in chapter H ("Hyphenation") of *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lt;sub&gt;E&lt;/sub&gt;Xbook* by Donald E. Knuth, Addison-Wesley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ile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tan.org/tex-archive/language/hyph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is change, dw/textblock.cc has been split up;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line breaking has been mo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w/textblock_linebreaking.cc. This will also be done for other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loats. (Better, however, would be a clean logical spl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change relates to the way that lines are added: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lo would add a line as soon as a new word for this 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Now, a line is added not before the *last* word of thi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This has two important im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values in dw::Textblock::Line, which represen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ulated within the line, could be removed, since now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can be calculated simply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the other hand, this means that some words may not belong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For this reason, in some cases (e.&amp;nbsp;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::Textblock::sizeRequestImpl) dw::Textblock::showMissingL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, which creates temporary lines, which must, und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mstances, be removed ag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::Textblock::removeTemporaryLines, since they have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limited information, and so possibly in a wrong way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word can be hyphenated, an instance of dw::Textblock::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ach part. Notice that soft hyphens ar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but automatic hyphenation is done in a lazy way (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, so the number of instances may change. There are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only when dw::Textblock::Word::canBeHyphenated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rue*, automatic hyphenation is allowed; it is set to false when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s are used for a word, and (of course) by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ation itself. Furthermore, dw::Textblock::Word::hyphen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re details in the comment there) has to be inclu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line wid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alues should be configurable: dw::Textblock::HYPHEN_BREA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for hyphens. Also dw::Textblock::Word::stretch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Textblock::Word::shrinkability, which are both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Textblock::add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for Line-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se changes to line breaking, a word (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Textblock::Word) had the following attribute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brea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width of the word itself,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::Textblock::Word::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width of the space following the word,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::Textblock::Word::orig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ore mathematical notation, the \f$i\f$th word has a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w_i\f$ and a space \f$s_i\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was possible, when there was a space between the two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rst possible break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hyphenation, the criteria are refined. Hyphenation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otherwise line breaking results in very large spac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badness \f$\beta\f$ of a line, which is greater the m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 between the words differ from the ideal 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penalty \f$p\f$ for any possible break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is to find those break points, where \f$\beta + p\f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the penalty \f$p\f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 for normal line breaks (between wor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f$\infty\f$ to prevent a line break at all co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f$-\infty\f$ to forc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positive, but finite, value for hyphenation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need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f$w_i\f$ (the width of the word \f$i\f$ it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f$s_i\f$ (the width of the space following the word \f$i\f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retchability \f$y_i\f$, a value denoting how much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word\f$i\f$ can be stretched (typically \f${1\over 2} s_i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justified text; otherwise 0, since the spac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tch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hrinkability \f$y_i\f$, a value denoting how much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word\f$i\f$ can be shrunken (typically \f${1\over 3} s_i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justified text; otherwise 0, since the spaces are not shrink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enalty \f$p_i\f$, if the line is broken after word \f$i\f$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width \f$h_i\f$, which is added, when the line is brok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\f$i\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$h_i\f$ is the width of the hyphen, if the word \f$i\f$ is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henated word (except the last part); otherwi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\f$l\f$ be the (ideal) width (length) of the lin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.&amp;nbsp;at the top given by the browser window width. Furthermore, al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f$a\f$ to \f$b\f$ are added to the line. \f$a\f$ is fixed: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dify the previous lines anymore; but our task is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\f$b\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[W_a^b = \sum_{i=a}^{b} w_i + \sum_{i=a}^{b-1} s_i + h_b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[Y_a^b = {Y_0}_a^b + \sum_{i=a}^{b-1} y_i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[Z_a^b = {Z_0}_a^b + \sum_{i=a}^{b-1} z_i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$W_a^b\f$ is the total width, \f$Y_a^b\f$ the total stretch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$Z_a^b\f$ the total shrinkability. \f${Y_0}_a^b\f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{Z_0}_a^b\f$ are the stretchability and shrinkability defin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applied at the borders; they are 0 for justified tex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{Y_0}_a^b\f$ has a positive value otherwise, 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the *adjustment ratio* \f$r_a^b\f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ideal case that \f$W_a^b = l\f$: \f$r_a^b = 0\f$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\f$W_a^b &lt; l\f$: \f$r_a^b = (l - W_a^b) / Y_a^b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f$r_a^b &lt; 0\f$ in this c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\f$W_a^b &gt; l\f$: \f$r_a^b = (l - W_a^b) / Z_a^b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f$r_a^b &lt; 0\f$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dness \f$\beta_a^b\f$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\f$r_a^b\f$ is undefined or \f$r_a^b &lt; -1\f$: \f$\beta_a^b = \infty\f$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erwise: \f$\beta_a^b = |r_a^b|^3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is to find the value of \f$b\f$ where \f$\beta_a^b + p_b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inimal. (\f$a\f$ is given, since we do not modify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ouple of words, it is not predictable whether this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reached. There are two cases where this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\f$b'\f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f$\beta_{b'}^a = \infty\f$ (line gets too tigh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a \le b &lt; b'\f$, the minimum has to be searched between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f$p_{b'} = -\infty\f$ (forced line break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a \le b \le b'\f$ (there may be another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beta_a^b\f$ before; note the \f$\le\f$ instead of \f$&lt;\f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to a problem that the last words of a text block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is way, since they do not fulfill these rules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a line. For this reason, there are "temporary" lin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actual calculation differs from this descrip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rithmetic is used for performance, which mak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ore complicated. See dw::Textblock::BadnessAndPenal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gged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than justified text (left-, right-aligned and centered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etween the words are not shrinked or stretched (so \f$y_i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$z_i\f$ are 0), but additional space is added to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order or to both. For this reason, an additional stretch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{Y_0}_a^b\f$ is added (see definition above). Since this 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der is 0 in an ideal case (\f$W_a^b = l\f$)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unken, so \f${Z_0}_a^b\f$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equivalent to the calculation of the total stretch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ne for justified text, since in this case, the stretch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number of words: consider the typical cas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nd stretchabilities are equal (\f$y_a = y_{a + 1} = \ldot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y_b\f$). With \f$n\f$ words, the total strechability would be \f$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dot y_a\f$, so increase with an increasing number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$y_a\f$ is constant). This is correct for justified text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lignments, where only one space (or two, for centered tex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this would mean that a line with many narrow word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able than a line with few wid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vious that left-aligned text can be handled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aligned text. [... Centered text?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stretchability is the line heigh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etween the lines (more precisely: the maximum of al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s). The exact value not so important when compar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for the badness \f$\beta_a^b\f$, when \f${Y_0}_a^b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arly constant for different \f$b\f$ (which is the c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value), but it is important for the comparison with penal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nstant. To be considered is also that for non-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hyphenation is differently (less) desirable; this effec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enlarging the stretchability, which will lead to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ness, and so make hyphenation less likely. The user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tchability by changing the preferen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stretchability_factor* (default: 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arison to T&lt;sub&gt;E&lt;/sub&gt;X: Knuth and Plass describe a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ged borders, which is effectively the same as described here (Kn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, pp.&amp;nbsp;93--94). The value for the stretchability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less, 1&amp;nbsp;em (ibid., see also p.&amp;nbsp;72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units). However, this article suggests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henation penalty, which is ten times larger than th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 text; this would suggest a larger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stretchability_factor*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 (instances of dw::Textblock::Word), which are actually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ated word, are always drawn as a whole, not seperate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the underlying platform is able to apply kerning, ligatur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the width of such words causes some problems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 that the width of text "AB" is identical to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 plus the width of "B", just for the reasons mentioned abov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even a bit more complicated, since it is required that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(instance of dw::Textblock::Word) has always the sam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whether hyphenation is applied or not. Furtherm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 length is fixed for a word; for practical reasons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a hyphen, in the given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lculating the widths, consider a word of four syll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-B-C-D. There are 3 hyphenation points, and so 2&lt;sup&gt;3&lt;/sup&gt;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ays of hyphenation: ABCD, ABC-D, AB-CD, AB-C-D, A-BC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-BC-D, A-B-CD, A-B-C-D. (Some of them, like the last one,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for very narrow l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w(A), w(B), w(C), w(D) be the word widths (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Textblock::Word::size), which have to be calculated, and 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dw::core::Platform::textWidth. Without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, the calculation would be simple: w(A) = l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However, it gets a bit more complicated.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hyphenations are drawn as a whole, the following condi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om drawing "ABCD" (not hyphenated at all): w(A) + w(B) + w(C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(D) = l(ABC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om drawing "BCD", when hyphenated as "A-BCD" ("A-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here): w(B) + w(C) + w(D) = l(BC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kewise, from drawing "CD" (cases "AB-CD" and "A-B-CD"): w(C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(D) = l(C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ally, for the cases "ABC-D", "AB-C-D", "A-BC-D", and "A-B-C-D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(D) = l(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calculation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(D) = l(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(C) = l(CD) - w(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(B) = l(BCD) - (w(C) + w(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(A) = l(ABCD) - (w(B) + w(C) + w(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lculation the hyphen widths, the exact condition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determined, even when the possibility for individual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s (instead of simply the text width of a hyphen character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However, a simple approach of fixed hyphen width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-perfect results, so this is kep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oft hyphens are used, words are immediately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rts, and so different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Textblock::Word. Automatic hyphenation (using Liang's 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however, not applied always, but only when possibly needed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a line without hyphe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line is tight, the last word of the line is hyphen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y this will result in a line with less parts of this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 a less tigh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line is loose, and there is another word (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) available, this word is hyphenated; possibly, som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rd are taken into this line, making it less l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line is re-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arrises when the textblock is rewrapped, e.&amp;nbsp;g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hanges the window width. In this case, some new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Textblock::Word must be inserted into the word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Textblock::words. This word list is implemented as an arra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ynamically increased; a simple approach would involve mov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&lt;i&gt;n&lt;/i&gt; elements after position &lt;i&gt;i&lt;/i&gt;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n&lt;/i&gt;&amp;nbsp;-&amp;nbsp;&lt;i&gt;i&lt;/i&gt; steps are necessary. This woul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since O(n) steps are necessary; however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gain for the next hyphenated word (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), and so on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i&gt;n&lt;/i&gt;&amp;nbsp;-&amp;nbsp;&lt;i&gt;i&lt;/i&gt;&lt;sub&gt;1&lt;/sub&gt;) +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i&gt;n&lt;/i&gt;&amp;nbsp;-&amp;nbsp;&lt;i&gt;i&lt;/i&gt;&lt;sub&gt;2&lt;/sub&gt;) + ...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i&lt;/i&gt;&lt;sub&gt;1&lt;/sub&gt;&amp;nbsp;&amp;lt;&amp;nbsp;&lt;i&gt;i&lt;/i&gt;&lt;sub&gt;2&lt;/sub&gt;&amp;nbsp;&amp;lt;&amp;nbsp;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sults in O(n&lt;sup&gt;2&lt;/sup&gt;) steps. For this reason,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managed by the class lout::misc::NotSoSimpleVector,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ck (a second array) to deal with exactly this problem. Se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est HTML files in the &lt;i&gt;test&lt;/i&gt; directory. Also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esting automatic hyphenation, &lt;i&gt;test/liang&lt;/i&gt;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ily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Things Needing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Mark the end of a paragraph:** Should dw::core::Content::BREAK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? Currently, this is redund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Textblock::BadnessAnd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ed (Must Be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ve been solved recently and should be documen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ugs in hyphenation:* There seem to be problems when break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hyphens already. Example: "Abtei-Stadt", which is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"Abtei-" and "Stadt", resulting possi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Abtei-&lt;span&gt;&lt;/span&gt;-[new line]Stadt&amp;quot;. See also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dium Priority", on how to deal with hyphens and d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olution:** Se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reak hyphens and dashes:* The following rules seem to be relev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English, an em-dash is used with no spaces around.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nd after the dash should be possible, perhap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alty &gt; 0. (In German, an en-dash (Halbgeviert) with spac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a hyphen, which is part of a compound word, a break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. As described above ("Abtei-Stadt"), this colli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h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implement? In the same dynamic, lazy way like hyphenation?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hyphen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Liang's algorithm may behave different regarding hyph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tei-Stadt" is (using the patterns from CTAN) divided into "Abtei-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Stadt", but "Nordrhein-Westfalen" is divided into "N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hein-West", "fa", "len": the part containing the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"rhein-West") is untouched. (Sorry for the German words;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English examples, send them 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olution for both:** This has been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Textblock::addText, in a similar way to soft hyphens. Lia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now only operates on the parts: "Abtei" and "Stad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drhein" and "Westfal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yphens in adjacent lines:* It should be simple to assig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for hyphens, when the line before is already hyphen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hyphens in adjacent lines are penalized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olved:** There are always two penalties. Must be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correct calculation of extremes:* The minimal width of a tex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part of the width extremes, which are mainly used for tabl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everything between two possible breaks. A possibl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a hyphenation point; however, hyphenation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in a lazy way, when the lines are broken, and no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s are calculated. So, it is a matter of chanc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of the minimal width will take the two parts "dil-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" into account (when "dillo" has already been hyphenated),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t, "dillo" (when "dillo" has not yet been hyphena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possibly in a different value for the minima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trategies to deal with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gnore. The implications should be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solution will make it neccessary to hyphenate at lea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when calculating extremes. Since the minimal width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are used to calculate the minimal width of the text b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st approach will hyphenate all words. This would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 the performance gains of the current lazy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latter approach could be optimized in some ways. Examples: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word is already narrower than the current accumulated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mal width, it makes no sense to hyphenate it. (ii)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heuristics may be used to estimate the number of syll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dth of the widest of them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olved:** Hyphenated parts of a word are not considered anym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extremes, but only whole words. This is also one reas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the paragraph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Also: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ation of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