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ning the relationship between dmsdos and patents I keep receiving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is one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n article &lt;pycola.884372545.31697@laulujoutsen.pc.helsinki.fi&gt; you wr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: dmsdos 0.9.0 has just been released. It supports read and writ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: compressed dos filesystems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 think you should make sure no patents are violated. I am afrai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MUST get permission to distribute your code. I wish it was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o get a software patent, but unfortunately companies do recei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atents. There are many patents in encryption and compression technology!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gain, I wish it was possible/legal to write a free variant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existing commercial variant. Unfortunately it is not alway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say some gereral things about this. The patent problem is inde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 as the first dmsdos version, which was released approximately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please allow me to correct some statements that are not lit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above, but that sound like a misunderstanding. Dmsdos is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ree variant" of an "existing commercial variant". Even both "free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variant" are wrong. Dmsdos is not free, but copyrighted and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GP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 also is not a "variant" of some commercially availab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It is just a tool that makes it possible to read from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 variants of compressed dos filesystems. Dmsdos is surely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ystem compression software package like stacker and doublespace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 package needs a lot of more software e.g. all kinds of cre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ance tools. I know it would be nice to have them under Linux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n't write them for well known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llow the dmsdos history, i.e. the dmsdos documentation of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s, there have always been some comments on the possibility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mentioned in the documentation, and thus some features users li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ve in dmsdos were not implemented. Not because I knew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bidden by patent but because I thought they *might* be cover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 did contact the respective companies (no need to say which ones :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egal issues and, of course, I asked whether they were willing to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ing the code by providing documentation about their file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what? When I really had luck and got an answer, it was of no valu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pped down version of one answer was published once in the dms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. I removed the name of the company and the name of the 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I didn't want to blame one person. But I wanted to show the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est of these companies - on the one hand in support and co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n the other hand in a Linux version of their code. It was absolu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did my own research. It was surely not exhaustive. Patents ar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wyers, but I'm not a lawyer myself and I don't have the mon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a bunch of lawyers study all the software patents concerning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. Furthermore, I don't earn any penny with dms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lead to the result that there are a lot of patente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. Also the compression algorithms that the original do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or filesystem compression are covered by patents. So what. D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use them. Dmsdos was developed without official documenta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urned out that its compression algorithm even reached a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ratio (but was much slow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till tried to contact the companies, rarely, but it became more an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ng. I must admit that I gave it up some time ago. I also must ad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didn't add all the patent problem related stuff to the d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hen I rewrote it some day. I considered it simply 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some features are still missing in dmsdo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ever be added because I don't just want to be expo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of violating a software patent and provoking a company own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unity of dmsdos users on the net seem to have accept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must say that dmsdos is not at all fully my own work. I just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intain the code currently, and I'm not doing this on my ow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used to implement dmsdos came from a lot of peop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and even from a previous sample implementation(*) that was releas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PL. If you know the GPL you also know that it has a very restri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 section, so I considered this quite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the compression and decompression routines in dmsdos ar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collection of parts of free or GPL'd software. Most of them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while been rewritten from scratch for better performance. They us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compression techniques. And you don't receive a patent for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well known. You can receive a patent, e.g. for a special, hi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mized algorithm, but, let me repeat this, dmsdos does not u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ed compression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can I do? Just throw away the dmsdos code and remov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s? This is like a snail going back into its house and st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though nothing is happening outside. Just continue trying to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ies? I'm bored by their answers if I happen to get one. S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giving dmsdos maintainance into the hand of someone else? Heh.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olve the problem probably for me, but not f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happen to know more about the patent situation than m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ftp://sunsite.unc.edu/pub/Linux/system/Filesystems/dosfs/thsfs.t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1994 by Thomas Scheuermann (current email address unknown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