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L ver2 �ι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L ���� API ����� (�Ǿ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key_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_key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�β��̤� refresh (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ޥ</w:t>
      </w:r>
      <w:r>
        <w:rPr/>
        <w:t>������</w:t>
      </w:r>
      <w:r>
        <w:rPr/>
        <w:t>б� (svr/cl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̤����</w:t>
      </w:r>
      <w:r>
        <w:rPr>
          <w:rtl w:val="true"/>
        </w:rPr>
        <w:t>ؤ</w:t>
      </w:r>
      <w:r>
        <w:rPr/>
        <w:t>�</w:t>
      </w:r>
      <w:r>
        <w:rPr/>
        <w:t>(cosole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ե���ȥ��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screen,s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_fo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ɥ����󥸥�(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pixel/put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pixstream/put_pix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ɥ����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���</w:t>
      </w:r>
      <w:r>
        <w:rPr/>
        <w:t>饹 �����</w:t>
      </w:r>
      <w:r>
        <w:rPr/>
        <w:t>ȹͤ�����</w:t>
      </w:r>
      <w:r>
        <w:rPr/>
        <w:t>狼��䤹���</w:t>
      </w:r>
      <w:r>
        <w:rPr/>
        <w:t>Ȼ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�������</w:t>
      </w:r>
      <w:r>
        <w:rPr/>
        <w:t>륳�󥹥</w:t>
      </w:r>
      <w:r>
        <w:rPr/>
        <w:t>ȥ</w:t>
      </w:r>
      <w:r>
        <w:rPr/>
        <w:t>饯���������</w:t>
      </w:r>
      <w:r>
        <w:rPr/>
        <w:t>ǥ��ȥ</w:t>
      </w:r>
      <w:r>
        <w:rPr/>
        <w:t>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褹�뤿��</w:t>
      </w:r>
      <w:r>
        <w:rPr/>
        <w:t>Τ��</w:t>
      </w:r>
      <w:r>
        <w:rPr>
          <w:rtl w:val="true"/>
        </w:rPr>
        <w:t>ޤ��ޤ</w:t>
      </w:r>
      <w:r>
        <w:rPr/>
        <w:t>ʥ᥽�åɴ</w:t>
      </w:r>
      <w:r>
        <w:rPr>
          <w:rtl w:val="true"/>
        </w:rPr>
        <w:t>ؿ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�������</w:t>
      </w:r>
      <w:r>
        <w:rPr/>
        <w:t>륳�󥹥</w:t>
      </w:r>
      <w:r>
        <w:rPr/>
        <w:t>ȥ</w:t>
      </w:r>
      <w:r>
        <w:rPr/>
        <w:t>饯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screen *_create_memscreen[]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Ͽ���</w:t>
      </w:r>
      <w:r>
        <w:rPr/>
        <w:t>졢����</w:t>
      </w:r>
      <w:r>
        <w:rPr/>
        <w:t>¾�Τ��(�� �ǥ��ȥ</w:t>
      </w:r>
      <w:r>
        <w:rPr/>
        <w:t>饯��</w:t>
      </w:r>
      <w:r>
        <w:rPr/>
        <w:t>)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uct screen *)s-&gt;de-&gt;_set_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</w:t>
      </w:r>
      <w:r>
        <w:rPr/>
        <w:t>褦�</w:t>
      </w:r>
      <w:r>
        <w:rPr/>
        <w:t>ˤ��ơ�call 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º</w:t>
      </w:r>
      <w:r>
        <w:rPr>
          <w:rtl w:val="true"/>
        </w:rPr>
        <w:t>ݤ</w:t>
      </w:r>
      <w:r>
        <w:rPr/>
        <w:t>Υե</w:t>
      </w:r>
      <w:r>
        <w:rPr/>
        <w:t>졼��</w:t>
      </w:r>
      <w:r>
        <w:rPr/>
        <w:t>Хå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reate_memscreen[STK_NA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Ͽ����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ʳ��ˡ�����ɸ��Ū�ʥե</w:t>
      </w:r>
      <w:r>
        <w:rPr/>
        <w:t>졼��</w:t>
      </w:r>
      <w:r>
        <w:rPr/>
        <w:t>Хåե������ѤǤ���(�����Τ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K_MONO (1b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K_4COLOR (2b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K_16COLOR (4b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K_192COLOR (8b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K_FULLCOLOR (16b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Υե</w:t>
      </w:r>
      <w:r>
        <w:rPr/>
        <w:t>졼��</w:t>
      </w:r>
      <w:r>
        <w:rPr/>
        <w:t>Υ��</w:t>
      </w:r>
      <w:r>
        <w:rPr/>
        <w:t>깽</w:t>
      </w:r>
      <w:r>
        <w:rPr/>
        <w:t>¤�ϡ�ɸ�</w:t>
      </w:r>
      <w:r>
        <w:rPr/>
        <w:t>ಽ����</w:t>
      </w:r>
      <w:r>
        <w:rPr/>
        <w:t>Ƥ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ˡ�static �� �����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��ޡ</w:t>
      </w:r>
      <w:r>
        <w:rPr/>
        <w:t>�</w:t>
      </w:r>
      <w:r>
        <w:rPr/>
        <w:t>NATIVE ��Ʊ�</w:t>
      </w:r>
      <w:r>
        <w:rPr/>
        <w:t>칽</w:t>
      </w:r>
      <w:r>
        <w:rPr/>
        <w:t>¤�Υե</w:t>
      </w:r>
      <w:r>
        <w:rPr/>
        <w:t>졼��</w:t>
      </w:r>
      <w:r>
        <w:rPr/>
        <w:t>Хåե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äƤ��</w:t>
      </w:r>
      <w:r>
        <w:rPr/>
        <w:t>뤫���</w:t>
      </w:r>
      <w:r>
        <w:rPr/>
        <w:t>Τ�ʤ������̾� NAT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ǽ�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_create_memscreen ���Τ</w:t>
      </w:r>
      <w:r>
        <w:rPr/>
        <w:t xml:space="preserve">䡢����� </w:t>
      </w:r>
      <w:r>
        <w:rPr/>
        <w:t>screen �� de ���å</w:t>
      </w:r>
      <w:r>
        <w:rPr>
          <w:rtl w:val="true"/>
        </w:rPr>
        <w:t>פ</w:t>
      </w:r>
      <w:r>
        <w:rPr/>
        <w:t>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㤦��</w:t>
      </w:r>
      <w:r>
        <w:rPr/>
        <w:t>ǽ���ղäǤ���</w:t>
      </w:r>
      <w:r>
        <w:rPr/>
        <w:t>褦�</w:t>
      </w:r>
      <w:r>
        <w:rPr/>
        <w:t>ˤ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º</w:t>
      </w:r>
      <w:r>
        <w:rPr>
          <w:rtl w:val="true"/>
        </w:rPr>
        <w:t>ݤ</w:t>
      </w:r>
      <w:r>
        <w:rPr/>
        <w:t>˻��Ѥ���Ƥ�����ϡ�X �ǥ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</w:t>
      </w:r>
      <w:r>
        <w:rPr/>
        <w:t>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���ѹ��ΰ���Τ���Ū�Τ���ˡ�physical_screen-&gt;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å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ȥ��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ȥ��󥸥�ϡ��ե���Ȥ����� �ɥ����󥸥�ε�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Ƥ��</w:t>
      </w:r>
      <w:r>
        <w:rPr/>
        <w:t>롣</w:t>
      </w:r>
      <w:r>
        <w:rPr/>
        <w:t>MGL ver1 �Ǥϡ�draw_pixel�</w:t>
      </w:r>
      <w:r>
        <w:rPr>
          <w:rtl w:val="true"/>
        </w:rPr>
        <w:t>ؿ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Ǽ���Ƥ���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ut_pixstream �</w:t>
      </w:r>
      <w:r>
        <w:rPr>
          <w:rtl w:val="true"/>
        </w:rPr>
        <w:t>ؿ</w:t>
      </w:r>
      <w:r>
        <w:rPr/>
        <w:t>��</w:t>
      </w:r>
      <w:r>
        <w:rPr/>
        <w:t>ȤäƼ���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Ū�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string/draw_font �ˤϡ���4�����</w:t>
      </w:r>
      <w:r>
        <w:rPr>
          <w:rtl w:val="true"/>
        </w:rPr>
        <w:t>ߤ</w:t>
      </w:r>
      <w:r>
        <w:rPr/>
        <w:t>��</w:t>
      </w:r>
      <w:r>
        <w:rPr/>
        <w:t>졢�</w:t>
      </w:r>
      <w:r>
        <w:rPr/>
        <w:t>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Ǥ��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�դ� draw_font�ϡ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een ��Ȥäơ�����åԥ󥰤򤹤�ɬ�</w:t>
      </w:r>
      <w:r>
        <w:rPr>
          <w:rtl w:val="true"/>
        </w:rPr>
        <w:t>פ</w:t>
      </w:r>
      <w:r>
        <w:rPr/>
        <w:t>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ȥ��󥸥�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ont_engine *mgl_f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Ͽ����Ƥ���Τǡ��</w:t>
      </w:r>
      <w:r>
        <w:rPr/>
        <w:t>֤������� �</w:t>
      </w:r>
      <w:r>
        <w:rPr/>
        <w:t>եå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Ū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key_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_key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key_select 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</w:t>
      </w:r>
      <w:r>
        <w:rPr>
          <w:rtl w:val="true"/>
        </w:rPr>
        <w:t>ؤ</w:t>
      </w:r>
      <w:r>
        <w:rPr/>
        <w:t>Υ�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饢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ɤ�Ԥ��Τǡ�key_select/get_key/get_key_im ���ƤФ�ʤ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ʥ����ӥ����</w:t>
      </w:r>
      <w:r>
        <w:rPr>
          <w:rtl w:val="true"/>
        </w:rPr>
        <w:t>ߤޤ</w:t>
      </w:r>
      <w:r>
        <w:rPr/>
        <w:t>äƤ��</w:t>
      </w:r>
      <w:r>
        <w:rPr>
          <w:rtl w:val="true"/>
        </w:rPr>
        <w:t>ޤ������ץ</w:t>
      </w:r>
      <w:r>
        <w:rPr/>
        <w:t>ꥱ��������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դ�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٥</w:t>
      </w:r>
      <w:r>
        <w:rPr/>
        <w:t>�</w:t>
      </w:r>
      <w:r>
        <w:rPr/>
        <w:t>ȥ</w:t>
      </w:r>
      <w:r>
        <w:rPr>
          <w:rtl w:val="true"/>
        </w:rPr>
        <w:t>ޥ͡</w:t>
      </w:r>
      <w:r>
        <w:rPr/>
        <w:t>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event_manager *mgl_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Ͽ����Ƥ���Τǡ��</w:t>
      </w:r>
      <w:r>
        <w:rPr/>
        <w:t>֤������� �</w:t>
      </w:r>
      <w:r>
        <w:rPr/>
        <w:t>եå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º</w:t>
      </w:r>
      <w:r>
        <w:rPr>
          <w:rtl w:val="true"/>
        </w:rPr>
        <w:t>ݤ</w:t>
      </w:r>
      <w:r>
        <w:rPr/>
        <w:t>˻��Ѥ���Ƥ�����ϡ����ˤ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ɥ�����( console/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ɤ��ˤʤ</w:t>
      </w:r>
      <w:r>
        <w:rPr/>
        <w:t>뤫��</w:t>
      </w:r>
      <w:r>
        <w:rPr/>
        <w:t>ưŪ�˷�</w:t>
      </w:r>
      <w:r>
        <w:rPr>
          <w:rtl w:val="true"/>
        </w:rPr>
        <w:t>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�������ɥ�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ʤ</w:t>
      </w:r>
      <w:r>
        <w:rPr/>
        <w:t>뤳�</w:t>
      </w:r>
      <w:r>
        <w:rPr/>
        <w:t>Ȥ��Ǥ��</w:t>
      </w:r>
      <w:r>
        <w:rPr/>
        <w:t>뤬�����</w:t>
      </w:r>
      <w:r>
        <w:rPr/>
        <w:t>ε�ǽ�ϡ�������ɥ������Ǥ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åѡ��Ȥ��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