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75064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96091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08488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