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22427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2771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47132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