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M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writes a snns output patter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gether with mkpat and mkhea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from raw files in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mkout &lt;#units&gt; &lt;active_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units       is the number of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_unit  the unit which has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mkout 2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1.000 0.000 0.000 0.000 0.000 0.000 0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0.000 0.000 0.000 0.000 0.000 0.000 0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0.000 0.000 0.000 0.000 0.000 0.000 0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0.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