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of the tool SNN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 SNNS  as  Batch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raining a neural network may require several hours of CP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perform this task as a batch job during l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SNNS offers the program snnsbat for this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 additional interface to the kernel that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xecution. Its flexible setup allows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ecution modes which can be easi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All actions and messages are recorded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verific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ns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bat runs very dependable even on instable 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ecured against data loss due to system crash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etc..  On UNIX based systems the program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'kill -15' without loosing the currentl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of snns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nsbat [&lt; configuration_file &gt;[&lt; log_file 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starts snnsbat in the foreground. On UN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background execution is `at'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'snnsbat default.cfg log.file' j at 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he program tonight at 1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 names are omitted,snnsbat trie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`./snnsbat.cfg' and the 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snnsbat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n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mode execution of SNNS is controll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contains entries that define the network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gram execution.  These entries are tuples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) of a keyword followed by one or more values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llowed per line, but lines may be separated by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ent lines. Comments start with the number sign '#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iven tuples specify the actions performed by SN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un. An arbitrary number of execution runs can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uration file, by separating the tuple sets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formActions:'. Within a tuple set, the tuples may b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f a tuple is listed several times,values that ar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. The only exception is the key 'Type:',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once and as the first key. If a key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(s) are assigned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tuple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                    Value         Mean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Function:           &lt;string&gt;      Name of the initializ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:              &lt;float&gt;       'NoOfInitParam' parameter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alizatio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eparated by blank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Param:             &lt;float&gt;       'NoOfLearnParam'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earning function, separated by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PatternFile:       &lt;string&gt;      Filename of the learning patter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ToStop:         &lt;float&gt;       Network  error  when  learnin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earnCycles:         &lt;int&gt;         Maximum number of learning cyc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ecut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File:            &lt;string&gt;      Filename of the net to be tr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fInitParam:          &lt;int&gt;         Number of parameters for th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fLearnParam:         &lt;int&gt;         Number of parameters for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fVarDim:</w:t>
        <w:tab/>
        <w:tab/>
        <w:t xml:space="preserve">  &lt;int&gt; &lt;int&gt;   Number of variable dimen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 and outpu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tions:         none          Execution ru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File:             &lt;string&gt;      Filename of the resul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cludeInput:     [ YES j NO ]  Flag for inclus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atterns in the result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cludeOutput:    [ YES j NO ]  Flag for inclusion of output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atterns in the result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MinMaxPattern:    &lt;int&gt; &lt;int&gt;   Number of the first and last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be used for result file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:                [ YES j NO ]  Flag for pattern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tternISize:</w:t>
        <w:tab/>
        <w:t xml:space="preserve">  &lt;int&gt;</w:t>
        <w:tab/>
        <w:tab/>
        <w:t>NoOfVarDim[1] int valu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shape of the sub pattern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tternIStep:</w:t>
        <w:tab/>
        <w:t xml:space="preserve">  &lt;int&gt;</w:t>
        <w:tab/>
        <w:tab/>
        <w:t>NoOfVarDim[1] int valu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hifting steps for the sub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each in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tternOSize:</w:t>
        <w:tab/>
        <w:t xml:space="preserve">  &lt;int&gt;</w:t>
        <w:tab/>
        <w:tab/>
        <w:t>NoOfVarDim[2] int valu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shape of the sub pattern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tternOStep:</w:t>
        <w:tab/>
        <w:t xml:space="preserve">  &lt;int&gt;</w:t>
        <w:tab/>
        <w:tab/>
        <w:t>NoOfVarDim[2] int valu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hifting steps for the sub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each out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PatternFile:        &lt;string&gt;      Filename of the tes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NetworkFile:     &lt;string&gt;      Filename where the ne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fter training /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                 &lt;string&gt;      The type of gramma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'SNNSBATCH 1': perform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ab/>
        <w:t xml:space="preserve">       execu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'SNNSBATCH 2': perform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execu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mandatory colon after each key and the upp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bat may also be used to perform only parts of a regul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run. If the network is not to be initialized,trai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, or no result file is to be comp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the configuation fil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eywordsthe string '&lt;OLD&gt;' is also a valid value. If &lt;OL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the value of the previous execution run is kep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'NetworkFile:' and 'LearnPatternFile:' this mean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s are not read in again. The network (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emory are used instead, thereby saving conside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.  This allows for a continous logging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e user may, for example, load a network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rain the network for 100 cycles, create a result file,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0 cycles, create a second result file, and so fort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ade by the current network in classifying the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orted in the result file, the series of result files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e networ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behavior of the progra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key                resulting behavio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Function:              The net is not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aram:                 Initialization function gets onl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lues as paramet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Param:                Learning function gets only zero valu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ramet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PatternFile:          Abort with error message if more than 0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ycles are specified. Initialization can be 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ed if init function does not requi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ToStop:            Training runs for 'MaxLearnCycles:'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LearnCycles:            No training takes place. If training i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run until MaxErrorToStop, a rather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uld be supplied here. (skipping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uld inhibit training completely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File:               Abort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OfInitParam:             No parameters are assigned to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 Error message from SNNS kerne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OfLearnParam:            No parameters are assigned to th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  Error message from SNNS kerne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OfVarDim:</w:t>
        <w:tab/>
        <w:tab/>
        <w:t xml:space="preserve">     Network can not handle variable patter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ctions:            Only one execution run is performed.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ywords lead to deletion of old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File:                No result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cludeInput:        The resultfile does NOT contain inpu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cludeOutput:       The resultfile DOES contain learn outpu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MinMaxPattern:       All patterns are 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:                   Patterns are not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PatternFile:           Result file generation uses the learn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If they are not specified either,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borted with an error message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erate a resul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NetworkFile:        Network is not saved after training / in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d, however, for result file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                     Abort with erro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example of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SNNSBATCH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key is given twice, the second appearence 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ys that are not required for a special run may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key is ommited but required, a default value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lines may be separated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lease note the mandatory file type specificationat the beg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colon follw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: /home/SNNSv3.0/examples/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unction: Randomize_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nitPara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Param: -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tternFile: /home/SNNSv3.0/examples/letters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LearnPara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ram: 0.8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arnCycl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rrorToSto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dNetworkFile: trained_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File: letters1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MinMaxPattern: 1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Inp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Outpu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is execution run loads a network and pattern file,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etwork, trains it for 100 cycles (or stops, if then erro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an 0.01), and finally computes the result file letter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ttern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LearnParam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ram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arnCycl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rrorToSto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File: letters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MinMaxPattern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Input: 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Output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is execution run continues the training of the alread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r another 100 cycles before creating a second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tternFile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LearnParam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Param: 0.2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arnCycl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rrorToStop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File: letters3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MinMaxPattern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Input: 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cludeOutput: &lt;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dNetworkFile: trained_lett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his execution run concludes the training of the already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fter another 100 cycles of training with chang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arameters the final network is saved to a file and a thi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log_file&gt; collects the SNNS kernel mess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running time and speed of the program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 is listed in appendix C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log_file&gt; command line parameter is omitted, snnsba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nnsbat.log' in the current directory.  To limit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maximum of 100 learning cycles are logged. This means,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learning cycles a message will be written to the file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required for network training exceeds 30 minutes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etwork is saved. The log file then show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 Temporary  network  file  'SNNS_Aaaa00457'  created.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y networks always start with the string `SNNS_'. After 3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CPU time, snnsbat creates a second security copy.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gram, these copies are dele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log file then show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 Temporary  network  file  'SNNS_Aaaa00457'  removed.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 (powerdown, kill, alarm, etc.), the current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the program. The log file, resp. the mailbox, will later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 15  caught,  SNNS  V3.0  Batchlearning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NS  V3.0  Batchlearning  terminated  at  Tue  Mar  23  08:49:04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   SunOS  Node:   matisse  Machine:   sun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file  './SNNS_BAAa02686'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'snnsbat.log'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nn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nsbat may be called interactively or in batch mode.  It was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be called in batch mode. On Unix machines, the command `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, to allow logging the program with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`at' can only read from standard input, s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echo' and `pipe'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ort examples for Unix are given here, to clarify th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&gt;echo 'snnsbat mybatch.cfg mybatch.log' | at 21:00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nnsbat next Friday at 9pm with the paramet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atch.cfg and writes the output to the file mybatch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&gt;echo 'snnsbat SNNSconfig1.cfg SNNSlog1.log' | a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nnsbat today at 1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&gt;echo 'snnsbat' | at now + 2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nnsbat in 2 hours and uses the default files snnsba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sba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./SNNSv3.1/tools/bin/&lt;machine_type&gt;/'.  The sources of snnsb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rectory `.../SNNSv3.1/tools/sources/'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as placed in `.../SNNSv3.1/examp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NS User Manual v3.1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