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W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d G. Bo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ncer W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Utah, Department of Computer Science(Originally prese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tah  Raster  Toolkit  is a set of programs for manip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ng raster images.  These tools are based on the Unix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and  filters,  and operate on images in much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nix tools operate on  textual  data.    The  Toolkit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run  length  encoding  (RLE)  format  for  storing 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between the various programs.  This reduces th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for  picture  storage  and  provides  a  standard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descriptive information about an image.  Some of  th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ble to work directly with the compressed picture data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fficiency.  A library of C routines is provided for r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RLE image format, making the toolkit easy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per describes the individual tools, and gives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use and how they work together.  Additional topics that 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mbining  images,  such  as how to combine color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ultiple sources,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past several years, the University of Utah Computer Graphics 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everal tools and techniques for generating, manipulat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At first this was done in a somewhat haphazard manner -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nd  store  images  in various formats (often dependent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and data was often  not  easily  interchanged  between  them.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effort has been made to standardize the image format,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et of tools for operating on the images, and  develop  a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to  make  extending this set of tools easier.  This paper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effort, which we call the Utah Raster Toolkit.  Us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image  format,  the  toolkit  provides  a  number  of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mmon operations  on  images.    These  are  in  turn  ba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y for reading and writ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dea for the toolkit arose while we were developing an image compo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or (described in  detail  in  section  4.1)  allows  im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in  various  ways.   We found that a number of simple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re frequently needed before images could be composi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on image format, the subroutine library for manipula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  for  a number of independent tools, the idea of a "toolkit"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programs arose.  These tools are combined using  the  Unix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n  images  much  like the standard Unix programs operate o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For example, a Unix user would probably use the sequence of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/etc/passwd | grep Smith | sort -t: +4.0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sorted list of all users named "Smith" in the system passwor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Raster Toolkit user might do 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image.rle | avg4 | repos -p 0 200 | ge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ownfilter  an  image  and place it on top of the frame buffe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similar to  a  method  developed  by  Duff [3]  for  three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is  of  all  of these tools is a Run Length Encoded image format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designed to provide an efficient, device  independent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multi-level  raster  images.    It is not designed for binary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t is built on several basic concepts.  The  central  concep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  A  channel  corresponds  to a single color, thus ther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d, green and blue channels.  Up to 255 color channel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;  one  channel  is reserved for coverage ("alpha") data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pports  arbitrarily  deep  channels,  the  current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8  bits  per channel.  An RLE file is treated as a byt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ndependent of host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data is stored in an RLE file in a scanline form,  with  the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hannel of the scanline grouped together.  Runs of identical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into a count and a  value.    However,  sequences  of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are  also  stored  efficiently  (i.e, not as a sequence of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R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 contains a large amount of information about the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and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number  of  channels  saved  and  the number of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, only eight bits per channel is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flags, indicating: how  the  background  should  be 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or  not an alpha channel was saved, if picture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and number of channels in the color map, (if the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li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al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al color 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 optional  set of comments.  The comment block contain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ll-terminated text strings.  These strings are convention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  "name=value",  allowing  for  easy  retrieval 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The sca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line is the basic unit that programs read and write.  It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 of operations, such as Run, SetChannel, and Pixels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 An image is  stored  starting  at  the  lower  left  cor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 upwards in order of increasing scanline number.  Each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data takes up an even number of bytes, so  that  all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on  a  16 bit boundary.  This makes the implementation more effic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is identified by an 8 bit opcode, and may  hav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  Single  operand  operations  fit  into a single 16 bit 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value is less than 256.  So that operand values are not limi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0..255,  each  operation has a long variant, in which the by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is ignored and the following word is taken as  a  16  bit 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ng  variant  of  an  opcode  is indicated by setting the bit 0x4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(this allows for 64 opcodes, of which 6 have been used so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t of op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Lines    Increment the scanline number by the operand value,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    Set the current channel to the oper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xels   Skip  over  pixels in the current scanline.  Pixels skip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eft 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Data    Following this opcode is a sequence of pixel value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quence is given by the oper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his  is  the only two operand opcode.  The first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(N) of the run.  The second operand is the  pixel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 by  a  filler  byte  if necessary(E.g., a 16 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ould not need a filler byte.).  The next N pixel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line are set to the given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         This  opcode  has  no  operand, and indicates the end of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 is provided so RLE files may be concatenat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still  be  correctly  interpreted.    It is not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end of file also indicates the end of the R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ubrout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ilar subroutine interfaces are provided for reading and writ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LE format.  Both read or write a scanline worth of data at a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row" interface communicates in terms of arrays of pixel valu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 use,  but  slower  than  the  "raw" interface, which use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ode" values as its communica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, the interface must be initialized by calling a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calls may be interleaved; for example, in a render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uld be written using  the  "raw"  interface,  while 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age data could be converted with the "row" interfac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RLE streams to be open simultaneously, as is necessary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positing  tool,  for  example.  All data relevant to a particular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ontained in a  "globals"  structure.    This  structu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 the information in the RLE header, along with current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image compositor -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implements an image  compositor  based  on  the  compositing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in [6].   The compositing operations are based on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 the image.  This extra channel usually defines  a  mas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sort  of  a  cookie-cutter for the image.  This is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255 (full coverage) for pixels inside the  shape,  zero  outs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zero  and 255 on the boundary.  When the compositor operates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ie-cutter style, the operati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ver B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  will  be  the union of the two image shap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curing B in the region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top B     The result shape is the same as image  B,  with  A  obscuring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the  image  shapes  overlap. (Note that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ver" because the portion of A outside the shape of B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esult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 B       The  result is simply the image A cut by the shape of B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data of B will b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ut B      The result image is image A with the shape of B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or B      The result is the image data from both images  that  i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verlap region.  The overlap regio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B     The result is just the sum of the image data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independent of the alph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pha channel can also represent a semi-transparent mask for  the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imilar to the cookie-cutter mask, except the interi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lpha values that represent  partial  coverage;  e.g.  128  is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  When one of the images to be composited is a semi-transparen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have usefu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transparent A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mage  data  of  B  will  be  blended with that of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transparent overlap region.  The resulting alph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parent as that of imag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 Semi-transpar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data of A is scaled by the mask of B  in  the 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   The alpha channel is the same as the semi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cture to be composited doesn't have an alpha channel  present,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an alpha of 255 (i.e., full coverage) for non-background pixel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zero for backgr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is able to take advantage of the size information  for  the  two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omposited.   For example, if a small picture is being composi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ckdrop, the actual compositing arithmetic is only performed on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 image.   By looking at the image size in the RLE header,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ompositing operation only where the images overlap. 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image  the  backdrop  is  copied  (or  not  copied, 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ng operation).  The "raw" RLE read and  write  routin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this  copy  operation,  thus  avoiding  the  cost  of 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backdro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Basic image composition - Repos and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 and crop are the basic tools for positioning and arranging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to the compositor.  Crop simply throws away all parts of the imag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ectangle specified.   Repos  positions  an  image  to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n  the screen, or moves it by an incremental amount.  Rep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modify  any  of  the  image  data,  it  simply  changes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in  the  RLE  header.  In order to simplify the code,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oes not allow negative pixel coordinate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hanging image orientation and size - Flip, Fant and Av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ools exist for changing the orientation of an image on the screen.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 an  image  by 90 degrees right or left, turns an image upside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it from right to left.  Fant rotates an image an  arbitrar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from  -45  to 45.  In order to get rotation beyond -45 to 45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 can be combined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-r &lt; upright.rle | fant -a 10 &gt; rotated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an image 100 degrees.   Fant  is  also  able  to  scale  images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amount  in X and Y. A common use for this is to stretch or shr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orrect for the aspect ratio of a particular frame buffer. Many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designed  for  use  with  standard video hardware display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pixels on a screen with the proportions 4:3, resulting  in  an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aspect  ratio  of 6:5.  If the picture kloo.rle is digitized or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a 1:1 aspect ratio (square pixels),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kloo.rle | fant -s 1.0 1.2 | ge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s the image on a frame buffer with a 6:5 aspect ratio.    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emented  using  a  two-pass  subpixel  sampling  algorithm [4]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erforms the spatial transform (rotate and/or scale) first on r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basis,  then  on  a column by column basis.  Because th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subpixel level, fant does not introduce aliasing artifact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4  downfilters  an  RLE image into a resulting image of 1/4th the siz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veraging four pixel values in the input image to produc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utput.  If the original image does not contain an alpha channel, a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by counting the number of non-zero pixels in  each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pixels and using the count to produce a coverage value.  Whil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roduced this way is crude (only four levels of coverage) it i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a  noticeable improvement in the edges of composited images.  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g4 is to provide anti-aliasing for rendering  programs  that  perform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 of  their own.  For example, suppose huge.rle is a 4k x 4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ndered without anti aliasing and without an alpha channel.  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huge.rle | avg4 | avg4 | avg4 &gt; small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n  image  small.rle  with  64  (8x8)  samples per pixel an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th smo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generated from this approach are as good as those produced  b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 algorithms  such  as  the  A-buffer [2].    However,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-buffer renderer produces images  nearly  an  order  of 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olor map manipulation - Ldmap and Appl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previously, RLE files may optionally contain a color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Ldmap is used to create or modify a  color  map  within  an  R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ap  is  able  to  create  some standard color maps, such as linear 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amps, or maps with various gamma corrections.  Color maps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imple text file format, or taken from other RLE files.  Ldma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ap composition, where one color map is used  as  in  index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  An  example  use  for this is to apply a gamma correction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ing a non-linea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map applies the color map in an rle file to  the  pixel  val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if the color map in kloo.rle contained a color m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for the red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Red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(red channel) pixel value of zero would be displayed with 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ve  (assuming  the display program used the color map in kloo.r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o.rle is passed through applyma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kloo.rle | applymap &gt; kloo2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had a value of zero in  kloo.rle  now  have  a  value  of  f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o2.rle,  pixel  values  of one would now be seven, etc. 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a frame buffer, kloo2.rle appears the same with a linear  map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loo.rle does with its special color m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 for these tools is merging images with different compens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mage gam.rle was computed so that  it  requires  a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 color table (stored in the RLE file) to be loaded to look 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nitor, and image lin.rle was computed with the gamma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 into consideration (so it looks correct with a linear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If these two images  are  composited  together  without  tak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these  differences,  the  results  aren't  correct 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is either too dim or washed out).  However, we can use appl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normalize" the two images to using a linear map wit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gam.rle | applymap | comp - lin.rle | ldmap -l &gt; result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Generating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 most  of  the  toolkit programs which act as filters, backgrou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.  Background  either  produces  a  simple  flat  field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eld with pixel intensities ramped in the vertical dire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ckground is used simply to provide a colored  backdrop  for  an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is  another  example of a program that takes advantage of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facilities.  Rather than generating the  scanlines  and  compressing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imply generates the opcodes required to produce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Converting full RGB images to eight bits - to8 and to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 most  of  the  time  we  prefer  to work with full 24 bit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(32 bits with alpha) we often need the images  represented  with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per pixel.  Many inexpensive frame buffers (such as the AED 512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lor workstations  (VaxStation  GPX,  Color  Apollos  and  Sun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eight 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8 converts a 24 bit image to an eight bit image by applying a di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xels.  This basically trades spatial resolution for color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image  has  eight  bits  of data per pixel, and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map for displaying the dithered image (since most eight bi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till use 24 bit wide color tabl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w  converts a picture from 24 bits of red, green, and blue to an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evel image.  It uses the standard television YIQ trans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level#=#0.35#*#red#+#0.55#*#green#+#0.10#*#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are often preferred when displaying the  image  on  an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 and shading information is more important tha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facing to the RL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display  RLE  images,  a  number  of program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s on various devices.  These display  programs  a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tandard  input,  so  they  are  conveniently used as the end of a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ipeline.  The original display program, getfb, displays images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Grinnell  GMR-27  frame buffer.  Many display programs have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x        displays images on a Chromatics CX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ris      displays an image on an Iris workstation (via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         for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p        for the Apollo dis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p        for the Hewlett-Packard Series 300 workstati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tops      converts an RLE file to gray-level PostScript output(Rleto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produce the figures in this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etX,  getap  and  gethp  programs  automatically  perform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vert a 24 bit RLE image to eight bits (for color nodes) 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for  bitmapped  workstations).  Since all of these workstations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(1Kx1K)  displays,  the  trade  of  spatial  resolution  f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produces  very  acceptable results.  Even on bitmappe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is good enough to get a reasonable idea of an image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, painttorle and rletopaint  are  supplied  to  convert 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to  RLE  files.    This  offers  a  simple  way  to add text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to an RLE image (although the resolution is somewhat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for the toolkit is to take an image generated with a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dd a background to it, and display the result on a frame buff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bg 250 250 250 -v | comp image.rle - | ge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are some more elaborat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Making fak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exercise  we  take  the  dart  (Figure  6-1a) and stick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mandrill, making a nice (but completely fake) shadow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s/dart_and_strtch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-1:   a: Original dart image. b: Rotated and stretched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 image of the dart is rotated by 90 degrees (using  rleflip  -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tretched  in the X direction (using fant -s 1.3 1.0) to another im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s  a  shadow  template,  figure  6-1b.    Then  we  take  this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_stretch_rot.rle, and d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bg 0 0 0 17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mp -o in - dart_stretch_rot.rle &gt; dart_shadow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eration  uses the stretched dart as a cookie-cutter, and the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of a black image, with a coverage mask (alpha channel) of  175. 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mposite the shadow (figure 6-2a) over the mandrill image, it lets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drill through ((255 - 175) / 255 = 32%) with the rest be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s/dart_shadow_and_monke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6-2:   a: Dart shadow mask. b: Resulting skewered bab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we have left to do is to composite the dart and the shadow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rill  image,  and  the result is figure 6-2b.  Note that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image was properly anti-aliased, no aliasing artifacts were introdu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Cutt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example we start out out with a single bullet hole,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elling package that produced the dart.(The bullet hole was mod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 B-splines.    Normal  people  probably would have paint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)  First the hole (which originally filled the screen)  is  dow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mall size,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4 &lt; big_hole.rle | avg4 | avg4 &gt; smallhole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s/bullet_holes_and_shot_turb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6-3:   a: A set of bullet holes. b: A shot-up turbine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by  invoking  repos  and  comp several times in a row, a set of sh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(Figure 6-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up the turbine blade, the atop operator of comp is use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ike  over,  except  the  bullet holes outside of the turbine blad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esulting image (Figure 6-3b) Note how the  top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re's still one catch.  Suppose we want to display the shot-up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over a background of some sort.  We want to be see the backg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les.  To do this we come up with another mask to cut away the ce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holes already on the turbine  blade  so  we  can  see  throug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6-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s/center_masks_and_fin_turb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6-4:   a: Cut-away masks for the bullet hol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: Finished turbine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through the blade (Figure 6-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Integrating digit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example, we take a raw digitized negative and turn it into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 image.  Figure 6-5a shows the original  image  from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image is cropped to remove the excess digitized portion, the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 with flip -r, resulting in Figure 6-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s/scanned_and_cropp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6-5:   a: The raw digitized negative.  b: Cropped and 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image to appear as a positive on  the  frame  buffer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lor map (stored as text file) is loaded, then this is comp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map of 2.2,  and  finally  applied  to  the  pixel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ap -f neg.cmap &lt; neg_pahriah.rle | ldmap -a -g 2.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pplymap &gt; pahriah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Figure 6-6 now appears correct with a linear color m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s/pahriah_fin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-6:   Final image of the old Pahriah ghost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 to  say,  a  project  such  as  the Raster Toolkit is open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new tools are easily added.  For example, most of the tool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o date deal with image synthesis and composition, primari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r research orientation.  Additional tools could be  added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n  areas  such as vision research or image processing (for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, 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teresting application would be a visual "shell"  for  invo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 Currently, arguments to programs like crop and repo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ly finding the numbers with the frame buffer cursor and then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hell.  The visual shell would allow the various toolkit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actively selected from a menu.    Such  a  shell  could  probab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an existing workstation window system such as X [5]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environment for using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ster Toolkit provides a flexible, simple and  easily  extend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for  anybody  working  with images in a Unix-based environmen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toolkit to a wide variety of  Unix  systems,  including  Gould  U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Sun Unix, Apollo Domain/IX, 4.2 and 4.3 BSD, etc.  The comm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LE format and the subroutine library make  it  easy  to  interf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to a wide variety of image source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work  was  supported  in  part  by  the  National  Science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R-8203692 and DCR-8121750), the Defense Advanced  Research 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AK11-84-K-0017), the Army Research Office (DAAG29-81-K-0111), a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al Research (N00014-82-K-0351).  All opinions, findings,  conclu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 expressed in this document are those of the autho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flect the views of the sponsor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rt, Peter J, and Adelson, Edw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resolution Spline With Application to Image Mos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Transactions on Graphics 2(4):217-236, Octo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penter, 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-Buffer, An Antialiased Hidden Surf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Graphics 18(3):103, July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SIGGRAPH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ff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ng 3-D Render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Graphics 19(3):41, July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SIGGRAPH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ant, Kar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aliasing, Real-Time, Spatial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Computer Graphics and Applications 6(1):71,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ttys, Jim, Newman, Ron, and Fera, Ton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ib - C Language X Interface, Protocol Vers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port, MIT Project Athena, Jan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orter, Thomas and Duff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ng Digi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Graphics 18(3):253, July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SIGGRAPH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ockham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Processing in the Context of a Vis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the IEEE 60(7):828-842, July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homas, Spenc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the Utah 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port 86-15, Alpha_1 Project, CS Department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ah, Nov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igins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LE format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The RLE header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The scanline data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Subroutine Interface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ols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The image compositor - Comp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Basic image composition - Repos and Crop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Changing image orientation and size - Flip, Fant and Avg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Color map manipulation - Ldmap and Applymap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 Generating background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 Converting full RGB images to eight bits - to8 and tob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facing to the RLE toolkit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s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Making fake shadow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Cutting hole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Integrating digitized data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Work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s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ments                    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