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of the tool CONVERT2SN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work with the KOHONEN tools in SNNS you need a patte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etwork file with a spec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2snns will accomplish three important th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ion of a 2-dimensional Kohonen Feature Map with 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ightfiles are converted in a SNNS compatible .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file with raw patterns is converted in a .p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working with convert2snns, you need 3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control file, containing the configuration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 file with weigh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file with raw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setup of a control fil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of the controlfile begins with a KEYWOR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 declaration. The succession of KEYWORDS is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FILE                 eddy.in    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IGHTFILE                  eddy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IZE                       18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SIZE                       18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NENTS                  8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                    47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reation of a .net file you need at least the statements marked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the .pat file additionally the statements marked *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the WEIGHTFILE will initialize the weights of the network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ube.cont for an example of a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structure of a WEIGHTFIL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IGHTFILE is a simple ASCII file, containing the weight vector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ow. Besides, each vector is stored component b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structure of a PATTERNFIL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TERNFILE contains in each line the components of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nvert2snns has finished the conversion it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NETWORK and PATTERN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    cube        cube    (without suffix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ing in cube.net and cube.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s contact:    seemann@peanuts.informatik.uni-tueb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hange: July 8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