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eems to have been a great deal of confusion over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mark measures, and how to use these results.  Let me try to cla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DHRYSTONE is a measure of processor+compiler efficien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ng a 'typical' program.  The 'typical' progr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signed by measuring statistics on a gre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'real' programs.  The 'typical' program was the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Reinhold P. Weicker using these statistic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 is balanced according to statement typ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DHRYSTONE does not use floating point.  Typical programs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DHRYSTONE does not do I/O.  Typical programs do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e'd have a whole can of worms ope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DHRYSTONE does not contain much code that can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vector processors.  That is why a CRAY doesn't look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ast, they weren't built to do this sort of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DHRYSTONE does not measure OS performance, a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ing the O.S.  The O.S. is indicated in the resul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help in identifying the compil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DHRYSTONE is not perfect, but is a hell of a lot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"sieve", or "S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DHRYSTONE gives results in dhrystones/second. 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s are better.  As a baseline, the original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ives around 300-400 dhrystones/second with a goo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astest machines today are approaching 1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body asked me to pick out the best machine for the mone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look at just the results of DHRYSTONE.  I'd prob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Run DHRYSTONE to get a feel for the compiler+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Run any number of benchmarks to check disk I/O band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both sequential and random read/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Run a multitasking benchmark to check multi-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.  Typically, these benchmarks run several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grams such as editors, shell scripts, sorts, comp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plot the results against the number of simulat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f appropriate for the intended use, ru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TSTONE, to determine floating poin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f appropriate for intended use, run some program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ctor and matrix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Figure out what the box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st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ost to operate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e worth when it is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be worth if the manufacturer goes out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Having done the above, I probably have a hand-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chines which meet my price/performanc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w, I find out if the applications programs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use will run on any of these machines.  I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 how much interest people have in writing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the machine, and look carefully at the migratio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 will have to take when I reach the (inevitable)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mmarize, DHRYSTONES by themselves are not any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o win free beers when arguing 'Box-A versus Box-B'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provide insight into Box-A/Compiler-A versus Box-A/Compiler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n't write the DHRYSTONE benchmark.  Rheinhold Weicker did.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provided us with a useful tool for benchmarking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grat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ick Richar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1) 389-8963 (9-17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201) 542-3734 (7-9,17-24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!uunet!pcrat!rick</w:t>
        <w:tab/>
        <w:t>(normal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..!uunet!pcrat!dry2</w:t>
        <w:tab/>
        <w:t>(result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