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###..  .###..  .###..  ..#G#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###.  ...#G#  ...#O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xcatch       fixdr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tch         |dro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fixcatch       unfi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catch         |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.....  ......  ......  .##G..  ..###.  .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##G.  ..##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esi-return                    *pesi-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fixed (pesi-success), same as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+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+.  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open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grip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fle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v &lt;yav@bigfoot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