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GS       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</w:t>
        <w:tab/>
        <w:t>KISS/GS (v1.00) $Date: 1998/02/26 15:50:44 $</w:t>
        <w:tab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bridged translation of the official document about KISS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parts of it are undefined and will be updat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- a paper doll program has been developped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NEC PC-9801VM2 architecture since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enjoyed and implemented KISS 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ISS is running on 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make a reference manual about new KISS data forma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General Specification : KISS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bstract of ne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yle KISS data is upper compatible with the 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cel)</w:t>
        <w:tab/>
        <w:tab/>
        <w:t>16 colors   -&gt;</w:t>
        <w:tab/>
        <w:t>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palette)</w:t>
        <w:tab/>
        <w:t>4096 colors -&gt;</w:t>
        <w:tab/>
        <w:t>4096 or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ize</w:t>
        <w:tab/>
        <w:tab/>
        <w:t>640 x 400   -&gt;</w:t>
        <w:tab/>
        <w:t>768 x 48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and object max</w:t>
        <w:tab/>
        <w:t>128         -&gt; 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lett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4-1 multi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added to cel/palette files to sto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mplemention some limitations may exist about hardware and soft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mplementation level is indic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n ( n = 1,2,3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</w:t>
        <w:tab/>
        <w:t>KI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a image viewer program with transparenc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ble to display overlapp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 the user to manipulate them with real-time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need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data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ray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de 0 is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ctual color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the overlapping order and positions of c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reads this first and refers it to rea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a text fil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of it may be changed by KISS program'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3</w:t>
        <w:tab/>
        <w:t>Techn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</w:t>
        <w:tab/>
        <w:tab/>
        <w:t>A minimum element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</w:t>
        <w:tab/>
        <w:t>A unit of pictures for mo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sed of one or more 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group</w:t>
        <w:tab/>
        <w:t>Color information of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</w:t>
        <w:tab/>
        <w:tab/>
        <w:t>Data composed of a palette group and obj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GS-KIS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1</w:t>
        <w:tab/>
        <w:t>Multi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KISS/GS, all cels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palette table in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cels can be drawn with individual palet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el requires information about which palett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must be shor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/cel filenames are composed of the basename (max 8 byt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x (max 3 bytes).  Upper and lower cas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et used in filenames is [_0-9a-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at the top of line mea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='</w:t>
        <w:tab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=&lt;memory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ISS v1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v2.0 or later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('</w:t>
        <w:tab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(&lt;horizontal size&gt;,&lt;vertical siz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mitted, (448,320) is assumed for KISS v2.18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size of screen is (640,400)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640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%'</w:t>
        <w:tab/>
        <w:t>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%&lt;Palett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files are numbered as 0,1,2... in the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lors in the palette file #0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first (transparent) color in the other palett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lette files mu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scription about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2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['</w:t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[&lt;Border color's pixe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the screen is filled with this pix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[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#'</w:t>
        <w:tab/>
        <w:t>C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#&lt;Mark&gt;[.&lt;Fix&gt;] &lt;Ce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Palette number&gt;] [:&lt;Set number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rk&gt; :</w:t>
        <w:tab/>
        <w:t>Identification number to specif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s of the same Mark a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number is from 0 to 255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x&gt; :</w:t>
        <w:tab/>
        <w:tab/>
        <w:t>Fixed value. Specify this for fix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the doll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bject with a big value is har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 (not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el filename&gt; : Describes the filename with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numbe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s which palette file this ce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t number&gt; :</w:t>
        <w:tab/>
        <w:t>The cel is drawn only in the sets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his cel is drawn in al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cel file descrip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ority in drawing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els is max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forward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3</w:t>
        <w:tab/>
        <w:t>data2.cel</w:t>
        <w:tab/>
        <w:t>:2 3 4</w:t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5</w:t>
        <w:tab/>
        <w:t>data4.cel  *1   :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backward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cel and data1_.cel make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$'</w:t>
        <w:tab/>
        <w:t>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$&lt;Palette group&gt; [&lt;xpos,ypo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group and positions of object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x 10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n be overwritten by KIS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ng description is folded, and the following lines start with a ' ' (blank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icate that the lines are continued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group&gt;</w:t>
        <w:tab/>
        <w:t>: Palette group number. 0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xpos,ypos&gt;</w:t>
        <w:tab/>
        <w:t>: Position of object (from object mar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256 positions are described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*' means a non-exist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2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3 43,115 154,62 372,108 253,156 * * * 165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* 162,198 * 119,56 152,44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6,355 394,362 108,355 * * * 125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0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;'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ture extension may determine how to inclu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data (title, author etc.)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Cel file mark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pixel ( 4 or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Width ( 1 ...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Height ( 1 ...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x-offset ( 0 ...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y-offset ( 0 ...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 of the same object are aligned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-offsets are the offsets from this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ix0 | pix1 |  | pix2 | pix3 |  | pix4 | pix5 |  ......... | pix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dth is odd, add a padding pixel of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pix0    |  |     pix1    |  |     pix2    | ...  |     pixN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-offset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lette fil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Palette file mark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color ( 12 or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number of colors in one palette group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number of palette groups ( 1 ...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s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12 bits = 409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2 bytes. 4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byte   -&gt;|  |&lt;-  byte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rrr | bbbb |  | 0000 | gggg |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24 bit = 16,777,2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3 bytes. 8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rrrrrrr   |  |  gggggggg   |  |  bbbbbbbb  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of palette groups is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of the remaining palette groups will be copied from Grou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its/color, 16 colors in a palette group,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KISS/GS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ab/>
        <w:t>size</w:t>
        <w:tab/>
        <w:t xml:space="preserve">  colors max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    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    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standards. When you implement a KIS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upport the maximum ability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KISS data you are encouraged to consider thes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rank the data conforms to, the more users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don't have to conform it to unnecessarily low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questions, comments and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