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[ParaSof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C++ Defensive Programm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irewalls and Debugg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Michael Aivazis, ParaSof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rew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 Go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e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ebugg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e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ncl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article, we present two proactive programming techniqu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st in producing more robust code with minimal overhead in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r effort and runtime performance. These techniques, "firewall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"debugging information", are natural extensions of pro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pract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irewall is a point in the logical flow of a program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ity of logical constraints is checked. If the constrai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isfied, execution proceeds. If the constraint is violat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wall triggers and generates an appropriate error messag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ggering of a firewall is a severe error that indicate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is logically inconsistent. There are two different ways on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ver from a firewall and both require modifications in the cod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is to locate the part of the code that generated the constr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olation and rewrite it. The other possibility is that the constr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forced by the firewall was improperly expressed, unduly restricti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rrect. The correct recovery in this situation is to rewri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wall so that it reflects the correct constraint more accurately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case, the modifications required lead to code that is clean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maintain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bugging information system offers the advantages of inse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gnostic output in appropriate places in the code and adds manif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exibility. Traditionally, while a piece of code is first writte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r spends considerable time writing diagnostic code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 the program execution. Typically, these pieces of cod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d after the initial debugging session. The system presented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for the grouping of related pieces of information by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s them under the control of an environment variable.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ner, only the information relevant to the current debugging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isplayed and the effort that is expended in generat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s not wasted. If desired, such statement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disabled for the production system, using spe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ructed classes for C++ programs and the preprocessor for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w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tated earlier, a firewall is a point in the logical flow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where the validity of the assumptions made by the cod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s is asserted. Verifying that these assumptions are indeed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istinct from normal error checking. Invalid user input or a 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from some system call are reasons to generat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, throw exceptions or employ whatever error reporting mechan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signer of the system has chosen, but are not reasons to trigg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w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ing of a firewall is an alarm for the developer and ind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internal state of the program is inconsistent. It could happ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a function that expects its integer argumen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ctly positive receives either zero or a negative number.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is a function that expects a pointer argument that is implici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ed to be non-null. Such a function is very likely to de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rgument without first checking whether it is a null po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ways to recover from the firing of a firewall: ei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raint expressed in the firewall is bad, i.e. violating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behavior for the program, or the code before the firewall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modified so that the constraint is not vio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ome sense, a firewall is live documentation that must be mai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an never be out of sync with the correct state of the program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t always reflects accurately the expectations of the designer.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most firewalls appear trivial and superfluous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ence with large projects shows that as software systems evol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, the implicit assumptions they make on their environment becom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ore likely to be violated. In many cases, even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er of a piece of code will have a hard time reconstructing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itutes proper use of a piece of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 Go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deal system for the validation of the internal consistency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system would generate firewalls automatically bas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rounding code. Unfortunately, such a system is still outs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m of the currently feasible and the burden of implemen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aining the consistency checks rests mainly with the progra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actical alternative is to provide a method by which ex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invariants is simple, easy to learn and has very high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in exchange for a negligible overhead, both in terms of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and developer produ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walls should not alter the execution flow of a program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 is important in order to ensure that the code being t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n all respects identical to the shipping version. Firewall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negligible impact on the performance of the shipping version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-house version, the overhead should still be small enough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is not seriously compromised. The system should be simp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rn and maintain so that its use is effortless. The constr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ation should consist of simple checks that generally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ing large memory blocks or calling expensive routines.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ing is almost certainly useful, but it is beyond the sco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w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simplest cases of firewalls is validating that th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ed to a function satisfy trivial constraints. For example,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assumes that a pointer argument is non-null and th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is deemed an unacceptable performance penalty for the 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, the check can be implemented as a firew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se that we are implementing a doubly linked circular list in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ListNode class. ListNodes have two pointers to other ListNode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next and _prev fields, and a few convenience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Node class might look something lik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 List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Node() : _prev(this), _next(this) 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join(ListNode *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Other methods follow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Imple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Node * _prev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Node * _nex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thod join takes a pointer to another ListNode and arrang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Node pointers so that the new node is inserted after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join: insert newNode after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Assumes that newNode is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ListNode::join(ListNode * newN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newNode-&gt;_prev = thi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newNode-&gt;_next = _nex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next-&gt;_prev = newN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next = newN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iece of code contains three pointer dereferences and doesn't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f them. The rationale is simple. The parameter newNod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ed to be null, by design; there is a comment right ab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ementation that states this requirement very clearly. This im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first two lines in the method join are safe. Also, recall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node is supposed to be part of a circular list, so _next and _pr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point to other List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damental flaw in this argument is that these constrain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ly in the mind of the implementers of this class, or at best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ly reflected in the overall design of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Unfortunately, the comments surrounding a piece of cod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ssed out by the preprocessor and do not turn into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s. In practice, it is easy to imagine how either or bo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ssumptions could be vio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code could be made significantly more robust b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rt macro, available with most modern C and C++ compilers. The as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 takes an expression as an argument. If the expression evaluat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, execution resumes with the statement that follows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ion is false, an error message is sent to stderr and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forced to terminate. On UNIX systems one gets an IO trap that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generation of a core file, which in turn allows the develop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point the reason for the assertion failure. The runtime check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d by merely recompiling the code with the symbol NODEBUG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compiler command line, eliminating the runtime overhea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ion system. A more conscientious developer might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ility and improve the above cod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join: insert newNode after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Assumes that newNode is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ListNode::join(ListNode * newN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Enforce a non-null new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rt(newNode != 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newNode-&gt;_prev = thi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newNode-&gt;_next = _nex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Verify that my _next pointer is non-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rt(_next != 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next-&gt;_prev = newN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next = newN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ssert macro succeeds very well in satisfying both design goal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forces the assumptions made by the designer and its impac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is small for the in-house version and non-existen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ion system. It suffers from the following drawbac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t treats all constraint violations uniformly: it hal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making it less likely to be used as often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It is cumbersome to use when the assertion is a lengthy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n expression that must be evaluated in discrete ste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lass Firewall proposed here addresses both of these drawback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 provides a static method assert that is a direct replace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ssert macro. Using Firewalls, we would rewrite the above cod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join: insert newNode after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Assumes that newNode is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ListNode::join(ListNode * newN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Enforce a non-null new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ewall::assert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Node != 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HERE__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de 0x%08lx: appending null node"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Verify that my _next pointer is non-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ewall::assert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next != 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HERE__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de 0x%08lx: null _next pointer"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Append new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newNode-&gt;_prev = thi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newNode-&gt;_next = _nex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next-&gt;_prev = newN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next = newN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tic method Firewall::assert takes a variabl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. The first is an expression that should evaluate to a b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The second, __HERE__, is a preprocessor macro that expands into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information about the location of the firewall as is availab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processor.  Generally, this means at least __FILE__ and __LINE__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ing filename and line number. Under gcc, __FUNCTION__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. The third argument is a printf-style format string that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 a message at runtime.  The subsequent arguments if any, ob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rules as the arguments to printf. In this example,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 the address of the offending node, to assist in tracking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blem with the debug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onstraint validation that is a little more involved, Firew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rs the method active which evaluates to true when firewall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d. Also the method hit provides an uncon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wall. Examples of both are shown below, where we re-write joi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 check that this node is indeed part of a doubly linked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join: insert newNode after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Assumes that newNode is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ListNode::join(ListNode * newN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Check assum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Firewall::active()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Check _next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!_next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ewall::hit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HERE__, "node 0x%08lx: null _next pointer",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Check _prev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!_prev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ewall::hit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HERE__, "node 0x%08lx: null _prev pointer"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Validate forward 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!_next-&gt;_prev != this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ewall::hit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HERE__, "node 0x%08lx: corrupt forward links"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Validate backward 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!_prev-&gt;_next != this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ewall::hit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HERE__, "node 0x%08lx: corrupt backward links"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Check new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!newNode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ewall::hit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HERE__, "node 0x%08lx: null _prev pointer"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Append new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newNode-&gt;_prev = thi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newNode-&gt;_next = _nex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next-&gt;_prev = newN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next = newN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 methods presented here, Firewall provides a lo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interactive use during a debugging session.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method that generates a firewall hit calls the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wall::trap so that there is a convenient location for a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. Firewalls can be enabled or disabled from the debugger by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thod Firewall::active. Users whose debuggers cannot call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always set the underlying data members 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e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mplementation of the class Firewall is very straightforward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 FIREWALL is not defined either in some header file o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r command line, the class Firewall collapses into trivial i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that should be completely thrown away by the optimizing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omp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 Firew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c bool active() { return false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c void hit(const char *, ...) { return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c void assert(bool cond, ...) { return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compilers will evaluate the active method at compile time, sinc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n inline that always return false and will not even generat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bodies of if statements that call Firewall::active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class looks as follows when the FIREWALL symbol is defin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process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 Firew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c void trap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c bool active() { return _active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c void hit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 char *file, long line, const char *fmt = "",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c void assert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l co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 char *file, long line, const char *fmt = "",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c void _init();    // bootstrap the firewall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c bool _active;    // true if firewalls are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c bool _fatal;     // true if firewalls should ha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acility can be extended in a variety of ways. For example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vious extension would allow firewalls to be controlled by the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n environment variable, e.g. FIREWALLS. The setting supported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"off", "on" and "fatal" the latter causing the program to ter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oon as any firewall h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ssages generated by the firewall system should be made consis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whatever error reporting mechanism is used by the re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.  It is easy to extend the Firewall class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irection of the firewall messages to an arbitrary stream.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aches are also equally easy. For example, the Firewall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in use at ParaSoft knows how to generate firewall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ppear to our error reporting mechanisms as error messag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own set of suppression fields. The can be sent to stder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irected to Insra, the GUI message collector for all ParaSoft to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extension is generating stack traces when a firewall hits.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Soft we have two implementations of this: one which reli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kkeeping information maintained by the Firewall class itself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which unwinds the stack from the current program 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ugg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 a function that takes as an argument the name of an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is responsible for spawning it as a separate proce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up a pipe so that the parent can control the child. For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s, we will set up a one-way communication channel; a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istic example would set up a bi-directional pipe. The code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someth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l OS::spawn(string program, int &amp; child_pid, int &amp; chann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to_child[2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pipe(to_child) &lt; 0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fal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_pid = fork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Handle fork 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child_pid &lt; 0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fal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The parent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child_pid &gt; 0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(to_child[0]);    // Close the unusable end of the pi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 = to_child[1]; // Return the write side of the p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ru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The child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(to_child[1]);        // Close the unusable end of the p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p(to_child[0]);          // read-side -&gt; st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::execvp(program);      // Spaw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(-1);                 // If we get here, OS::execvp fail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the initial development of this code, it is very likely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er inserted code that generated appropriate messages as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eded along the various stages of this code. These diagnostics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included informational items such as the process id of the 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child and the actual file descriptor number assign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to this pipe. It is also very likely that the error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nches generated diagnostics as well, since knowing that th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ing code was not executed gives good feedback about the correc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the production system has no need for such verbose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, the developer deleted all the carefully formatted and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t out diagnostics leaving the code as shown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, this effort will almost certainly be duplicated dur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 fix. The first time a developer experiences strange behavior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ing to spawn an external utility, she will have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gnostic code very similar to the original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blem can be solved permanently by designing a facilit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the diagnostics to reside permanently in the code, for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ers to maintain them and can selectively turn them on whe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ed. Just like firewalls, this system should collaps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ion system, although it might be useful to let select diagno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 available under a command line switch or the setting of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 for debugging in th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e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 facility is encapsulated in the class Debug shown below.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 time, the symbol DEBUG determines which version of the cod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ompiled. At runtime, individual categories of debugg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enabled by setting the environment variable DEBUG_OPT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micolon-delimited list of debug categ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DEBUG symbol is not defined, the class Debug reduc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 De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ug(const char *) 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c bool active()               { return false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c void out(const char *, ...) { return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as the fully functional version is giv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 De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ug(const char * categor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l active() const { return _active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out(const char *file, long line, const char * format,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ns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c void trap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 char * _category; // Not a string, so no overhead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l _activ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c bool _showAl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revisit our OS::spawn method and sprinkle some diagnostics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ntiate an object of class Debug with debugging category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S::spawn" and then we will use this object to generat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l OS::spawn(string program, int &amp; child_pid, int &amp; chann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to_child[2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ug info("OS::spawn");       // Here is the Debug in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pipe(to_child) &lt; 0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.out("OS::spawn: pipe() failed!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fal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.out("OS::spawn: ready to fork()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_pid = fork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Handle fork 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child_pid &lt; 0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.out("OS::spawn: fork() failed!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fal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The parent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child_pid &gt; 0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.out("OS::spawn: parent process: child_pid=%d", child_p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(to_child[0]);        // Close the unusable end of the p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 = to_child[1];     // Return the write side of the p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ru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The child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(to_child[1]);            // Close the unusable end of the p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p(to_child[0]);              // read end -&gt; st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.out("OS::spawn: child process: calling OS::execvp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::execvp(program);           // Spaw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(-1);                      // If we get here, OS::execvp fail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of the code is much more stable than the previous on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much less likely that it will be modified during a debugging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most of what it does can be observed and validated without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piling it. But it can be made even more useful. A typical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untered with code that sets up communication channels with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es is testing the overall robustness of the code. For exampl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ild process dies and the parent attempts to write to the pip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PIPE is generated by most UNIX vari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Debug class we can simulate this failure. Consi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fra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l OS::spawn(string program, int &amp; child_pid, int &amp; chann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The child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(to_child[1]);    // Close the unusable end of the p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ug fail("OS:spawn-fail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fail.active()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l.out("OS::spawn: simulating execvp failure ...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(to_child[0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(-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p(to_child[0]);      // Make the read end of the pipe our st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.out("OS::spawn: child process: calling OS::execvp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::execvp(program);   // Spaw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(-1);              // If we get here, OS::execvp fail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ay the user of this code can test how well their code behave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articular facility fails to perform as advert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lu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chniques presented here minimize the amount of wasted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ort, maximize the functional code created and increase the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consistency. Programmers who learn to use these techniqu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themselves less likely to misuse their own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for the reference implementation described her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tained by sending email to Error! Bookmark not defined. with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irewalls/Debug info sourc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, call tollfree (888) 305-0041 or e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@parasof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^] ParaSoft [&gt;] Technical Pap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revised: $Date: 1998/05/12 16:48:19 $ webmaster@parasoft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 1996-1997 ParaSoft Corporatio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