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the tool MK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rites a snns pattern file header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together with mkpat and mkou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s from raw files in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mkhead &lt;#pats&gt; &lt;#in_units&gt; &lt;#out_un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#pats      are the number of patter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_units  are the number of input uni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out_units are the number of output uni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&gt;mkhead 10 35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NS pattern definition file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at Thu Aug 19 14:36:37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of patterns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of input units  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of output units :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