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prns.doc - Parentheses Sizing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prns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undefined\meta \texsis\input TXSdocM.doc\draft\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Parentheses Sizing  \label{sect.pare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provides automatic adjustment of the size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elimiters when you use \cs{left} and \cs{right}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entheses!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ft}|(| \meta{math material } \cs{right}|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provides similar automatic sizing of parentheses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displayed equations without the need of typing \cs{lef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ight}.  You must still use \cs{left} and \cs{right}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and they can be used for parentheses and square bra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is feature is turned on and off with \CS{autopare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offparens} respectively; the default, once you say \cs{texsis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utoparens}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auto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 \over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o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\over 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malltt\off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\over 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ff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\over 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what one normally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sizing of parentheses works by making |)|, |(|, |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[| active characters in displayed equations and defin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use \cs{left} and \cs{right} to size the parenthes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works properly and simplifies the typing of equ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 \cs{left} and \cs{right} operators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, such as when a long equation is split betwe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\cs{eqalign} or \cs{EQNalign}.  Almost all such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using the control sequences \cs{lparen}, \cs{rparen}, \cs{lbr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rbrack}, which are taken from Plain \TeX\ and which giv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enthesis and bracket 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amp;= \Biggl\lbrack (a \over b) + (c \over d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+ (e \over f) + (g \over h) \Biggr\rbrack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amp;= \Biggl\lbrack (a \over b) + (c \over d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+ (e \over f) + (g \over h) \Biggr\rbrack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example the parentheses are balanced on 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be sized automatically, while the brackets span two lin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zed ``by hand.''  The \cs{vbig} macro describ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flexibility for 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else fails, you can use \cs{offparens}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zing of parentheses and put in \cs{left} and \cs{righ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izes yourself.  In any case, you must put \cs{lef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ight}, if needed, in in-line equations (math expres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equations), because. \CS{autoparens}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s, not in-line math text.\Footnote\dag{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TeXsis\ used the control sequence \cs{onparens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rentheses sizing in {\it all} math-mode expression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is, we do not encourage it since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uses of these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prn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