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NetBSD: patch-sys_unix_Makefile.doc,v 1.1 2019/10/24 11:51:23 ph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hardcode the ma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 DES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19-05-08 07:00:16.000000000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2,7 +62,7 @@ 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(PREFIX)/$(PKGMANDIR)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1,12 +81,12 @@ MDMANCREATE = cat makedefs.6 | $(NH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(DESTDIR)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(DESTDIR)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(DESTDIR)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(DESTDIR)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(DESTDIR)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MDMANCREATE) $(DESTDIR)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