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: PLIST.doc,v 1.2 2023/04/17 17:43:48 ad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lv2specgen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attribs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base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basic-table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basic11-model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basic11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bdo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blkphras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blkpres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blkstruct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charent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csismap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datatypes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datatypes-1.mod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edit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events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form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framework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hypertext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image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inlphras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inlpres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inlstruct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inlstyle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inputmode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lat1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legacy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link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list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meta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metaAttributes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object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param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pres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qname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rdfa-1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rdfa-model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script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special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ssismap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struct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style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symbol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table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target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DTD/xhtml-text-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pygments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style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lv2specgen/template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