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568965103"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374920271"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