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/>
      </w:pPr>
      <w:r>
        <w:rPr/>
        <w:t>Change Management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as Inc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 upper case DB Column name to Java Style - 2009/02/25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TableCreateColumns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Minventory unlock bug - 2009/03/04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MInventory</w:t>
      </w:r>
      <w:r>
        <w:rPr>
          <w:rFonts w:cs="ＭＳ ゴシック;MS Gothic" w:ascii="ＭＳ ゴシック;MS Gothic" w:hAnsi="ＭＳ ゴシック;MS Gothic"/>
          <w:sz w:val="18"/>
        </w:rPr>
        <w:t>.java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Window get help doc bug - 2009/03/10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ridWindow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d FormatElement to enable print form 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tformat in a tableformat cell - 2009/03/16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FormatElemen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LayoutEngin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TableElemen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PrintFormat header font stroke bug - 2009/03/19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MPrintTableFormat.java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 completeIt logic for process Engine  - 2009/04/16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  <w:lang w:val="es-AR"/>
        </w:rPr>
      </w:pPr>
      <w:r>
        <w:rPr>
          <w:rFonts w:cs="ＭＳ ゴシック;MS Gothic" w:ascii="ＭＳ ゴシック;MS Gothic" w:hAnsi="ＭＳ ゴシック;MS Gothic"/>
          <w:sz w:val="18"/>
          <w:lang w:val="es-AR"/>
        </w:rPr>
        <w:t>ProcessCt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  <w:lang w:val="es-AR"/>
        </w:rPr>
      </w:pPr>
      <w:r>
        <w:rPr>
          <w:rFonts w:cs="ＭＳ ゴシック;MS Gothic" w:ascii="ＭＳ ゴシック;MS Gothic" w:hAnsi="ＭＳ ゴシック;MS Gothic"/>
          <w:sz w:val="18"/>
          <w:lang w:val="es-AR"/>
        </w:rPr>
        <w:t>ProcessDialog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ProcessCal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vrProcess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MPaymen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vertical line connection gap bug - 2009/05/14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TableElement.java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ole readonly logic bug fix  - 2009/05/14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MRol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webstore bug - 2009/06/19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CheckOutLinkTag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InfoLinkTag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LocationTag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LoginLinkTag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 orgTrx parameter for FinReport - 2009/07/16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FinRepor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MReportTre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abled Swing POS Fuctionality - 2009/07/19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PosKeyboardFocusManag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Pos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PosSub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eryBPartn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eryProduc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BasicKeys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BPartn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Checkou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CurrentLin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FunctionKeys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Lines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Produc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SalesRep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Find dialog [x] still requery bug - 2009/08/20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FormFram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 IME mode control method - 2009/09/14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CTextField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VDat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VNum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VNumb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table lock on processes - 2009/09/14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InOutGenerat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InvoiceGenerat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cs="Times New Roman" w:ascii="Times New Roman" w:hAnsi="Times New Roman"/>
          <w:sz w:val="24"/>
        </w:rPr>
        <w:t xml:space="preserve">Siqin added </w:t>
      </w:r>
      <w:r>
        <w:rPr>
          <w:rFonts w:cs="Times New Roman" w:ascii="Times New Roman" w:hAnsi="Times New Roman"/>
          <w:color w:val="000000"/>
          <w:kern w:val="0"/>
          <w:sz w:val="24"/>
          <w:szCs w:val="20"/>
          <w:highlight w:val="white"/>
        </w:rPr>
        <w:t>getSQLValueObject</w:t>
      </w:r>
      <w:r>
        <w:rPr>
          <w:rFonts w:cs="Times New Roman" w:ascii="Times New Roman" w:hAnsi="Times New Roman"/>
          <w:color w:val="000000"/>
          <w:kern w:val="0"/>
          <w:sz w:val="24"/>
          <w:szCs w:val="20"/>
        </w:rPr>
        <w:t xml:space="preserve"> method</w:t>
      </w:r>
      <w:r>
        <w:rPr>
          <w:rFonts w:cs="Times New Roman" w:ascii="Times New Roman" w:hAnsi="Times New Roman"/>
          <w:sz w:val="24"/>
        </w:rPr>
        <w:t xml:space="preserve"> - 2009/09/18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DB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abled Multi Record Sequence Definition  - 2009/09/19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ridTabVO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ridTab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ridTabl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Refresh reference display bug - 2009/09/22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ridControll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VLookup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ed Menu window startup size - 2009/10/03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AMenu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abled Include tab functionalities - 2009/10/03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A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ASub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ridControll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cs="Times New Roman" w:ascii="Times New Roman" w:hAnsi="Times New Roman"/>
          <w:sz w:val="24"/>
        </w:rPr>
        <w:t xml:space="preserve">Enabled VPanel multi column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009/10/04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V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Tree tree creation logic bug fix  - 2009/10/04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MTre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abled Currency precision for Print engine - 2009/10/18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ReportCt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DataEngin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PrintData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PrintDataElemen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ReportEngin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FormatElemen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LayoutEngin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 Print format change process - 2009/10/19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MPrintFormatChangeClien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d multi column header bug - 2009/10/29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TableElement.java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tory logic bug fix  - 2009/11/02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ridFieldVO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ridField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FieldVO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 list print grouping function bug - 2009/11/03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DataEngin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PrintDataGroup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 Order Quick Register Function - 2009/12/01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MQuickRegist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ickRegisterBPartn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ickRegisterForm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ickRegisterKeyboardFocusManag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ickRegisterMenu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ickRegister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ickRegisterProduc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QuickRegisterSub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RegisterConfirmPanel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BPartn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CurrentLine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Lines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Order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OrderLines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Orders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ubProduct.jav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s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MLocatorLookup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3/06 clmg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MLookupFactory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3/28 clmg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 xml:space="preserve">DB.java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9/18 siqin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WebDoc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9/26 clmg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WebEnv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9/26 clmg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WebSessionCtx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9/29 clmg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  <w:lang w:val="es-AR"/>
        </w:rPr>
        <w:t>WebUtil.java</w:t>
      </w:r>
      <w:r>
        <w:rPr>
          <w:rFonts w:cs="ＭＳ ゴシック;MS Gothic" w:ascii="ＭＳ ゴシック;MS Gothic" w:hAnsi="ＭＳ ゴシック;MS Gothic"/>
          <w:sz w:val="18"/>
          <w:lang w:val="es-AR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  <w:lang w:val="es-AR"/>
        </w:rPr>
        <w:t>–</w:t>
      </w:r>
      <w:r>
        <w:rPr>
          <w:rFonts w:cs="ＭＳ ゴシック;MS Gothic" w:ascii="ＭＳ ゴシック;MS Gothic" w:hAnsi="ＭＳ ゴシック;MS Gothic"/>
          <w:sz w:val="18"/>
          <w:lang w:val="es-AR"/>
        </w:rPr>
        <w:t xml:space="preserve"> 2009/02/22 clmg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  <w:lang w:val="es-AR"/>
        </w:rPr>
        <w:t>InfoPostal.java</w:t>
      </w:r>
      <w:r>
        <w:rPr>
          <w:rFonts w:cs="ＭＳ ゴシック;MS Gothic" w:ascii="ＭＳ ゴシック;MS Gothic" w:hAnsi="ＭＳ ゴシック;MS Gothic"/>
          <w:sz w:val="18"/>
          <w:lang w:val="es-AR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  <w:lang w:val="es-AR"/>
        </w:rPr>
        <w:t>–</w:t>
      </w:r>
      <w:r>
        <w:rPr>
          <w:rFonts w:cs="ＭＳ ゴシック;MS Gothic" w:ascii="ＭＳ ゴシック;MS Gothic" w:hAnsi="ＭＳ ゴシック;MS Gothic"/>
          <w:sz w:val="18"/>
          <w:lang w:val="es-AR"/>
        </w:rPr>
        <w:t xml:space="preserve"> 2009/10/21 siqin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DBExportTrl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8/25 siqin for JasperReport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AJasperReport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8/28 siqn for JasperReport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JasperReportViewer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8/28 for JasperReport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JasperUtils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8/28 for JasperReport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JasperViewer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8/28 for JasperReport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JRViewerProvider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8/28 for JasperReport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SwingJRViewerProvider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8/28 for JasperReport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Viewer.java</w:t>
      </w:r>
      <w:r>
        <w:rPr>
          <w:rFonts w:cs="ＭＳ ゴシック;MS Gothic" w:ascii="ＭＳ ゴシック;MS Gothic" w:hAnsi="ＭＳ ゴシック;MS Gothic"/>
          <w:sz w:val="18"/>
        </w:rPr>
        <w:t xml:space="preserve"> </w:t>
      </w:r>
      <w:r>
        <w:rPr>
          <w:rFonts w:cs="ＭＳ ゴシック;MS Gothic" w:ascii="ＭＳ ゴシック;MS Gothic" w:hAnsi="ＭＳ ゴシック;MS Gothic"/>
          <w:sz w:val="18"/>
        </w:rPr>
        <w:t>–</w:t>
      </w:r>
      <w:r>
        <w:rPr>
          <w:rFonts w:cs="ＭＳ ゴシック;MS Gothic" w:ascii="ＭＳ ゴシック;MS Gothic" w:hAnsi="ＭＳ ゴシック;MS Gothic"/>
          <w:sz w:val="18"/>
        </w:rPr>
        <w:t xml:space="preserve"> 2009/08/21 for JasperReport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ＭＳ ゴシック;MS Gothic" w:hAnsi="ＭＳ ゴシック;MS Gothic" w:cs="ＭＳ ゴシック;MS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52:00Z</dcterms:created>
  <dc:creator>jrmt</dc:creator>
  <dc:description/>
  <dc:language>en-US</dc:language>
  <cp:lastModifiedBy>Almas Inc.</cp:lastModifiedBy>
  <dcterms:modified xsi:type="dcterms:W3CDTF">2009-12-03T03:51:00Z</dcterms:modified>
  <cp:revision>145</cp:revision>
  <dc:subject/>
  <dc:title/>
</cp:coreProperties>
</file>