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28533368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515831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867833798"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717271852"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357254525"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