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85074108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12014063"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2063223799"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98479350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437509770"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