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75370249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20025409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60150078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238356339"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51670876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