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67853408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98929981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85403832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06759078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55911822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