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6926838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88467054"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91124277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99982123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71432231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