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63440260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70786765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9294300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604568025"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3589833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