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872596897"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453052392"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397220396"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049448898"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362180262"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